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оенные ордена</w:t>
      </w:r>
    </w:p>
    <w:p>
      <w:pPr>
        <w:pStyle w:val="Normal"/>
        <w:jc w:val="center"/>
        <w:rPr>
          <w:sz w:val="28"/>
        </w:rPr>
      </w:pPr>
      <w:r>
        <w:rPr>
          <w:sz w:val="28"/>
        </w:rPr>
        <w:t>Изначальные (оригинальные) правила Тамплиеров.</w:t>
      </w:r>
    </w:p>
    <w:p>
      <w:pPr>
        <w:pStyle w:val="Normal"/>
        <w:jc w:val="center"/>
        <w:rPr>
          <w:sz w:val="28"/>
        </w:rPr>
      </w:pPr>
      <w:r>
        <w:rPr>
          <w:sz w:val="28"/>
        </w:rPr>
        <w:t xml:space="preserve">Переведено Миссис Джудит Аптон-Вард </w:t>
      </w:r>
    </w:p>
    <w:p>
      <w:pPr>
        <w:pStyle w:val="Normal"/>
        <w:jc w:val="center"/>
        <w:rPr>
          <w:sz w:val="28"/>
        </w:rPr>
      </w:pPr>
      <w:r>
        <w:rPr>
          <w:sz w:val="28"/>
        </w:rPr>
        <w:t>(Перепечатано с доброго разрешения автора)</w:t>
      </w:r>
    </w:p>
    <w:p>
      <w:pPr>
        <w:pStyle w:val="Normal"/>
        <w:jc w:val="center"/>
        <w:rPr>
          <w:sz w:val="28"/>
        </w:rPr>
      </w:pPr>
      <w:r>
        <w:rPr>
          <w:sz w:val="28"/>
        </w:rPr>
      </w:r>
    </w:p>
    <w:p>
      <w:pPr>
        <w:pStyle w:val="Normal"/>
        <w:rPr/>
      </w:pPr>
      <w:r>
        <w:rPr/>
        <w:t>Этот перевод оригинальных или изначальных Правил Тамплиеров  основан на издании Генри де Курзона 1886 года, «</w:t>
      </w:r>
      <w:r>
        <w:rPr>
          <w:lang w:val="en-US"/>
        </w:rPr>
        <w:t>La</w:t>
      </w:r>
      <w:r>
        <w:rPr/>
        <w:t xml:space="preserve"> </w:t>
      </w:r>
      <w:r>
        <w:rPr>
          <w:lang w:val="en-US"/>
        </w:rPr>
        <w:t>Regle</w:t>
      </w:r>
      <w:r>
        <w:rPr/>
        <w:t xml:space="preserve"> </w:t>
      </w:r>
      <w:r>
        <w:rPr>
          <w:lang w:val="en-US"/>
        </w:rPr>
        <w:t>du</w:t>
      </w:r>
      <w:r>
        <w:rPr/>
        <w:t xml:space="preserve"> </w:t>
      </w:r>
      <w:r>
        <w:rPr>
          <w:lang w:val="en-US"/>
        </w:rPr>
        <w:t>Temple</w:t>
      </w:r>
      <w:r>
        <w:rPr/>
        <w:t xml:space="preserve"> (Устав Тамплиеров): Военное руководство, или Как Наносить Кавалерийский Удар». Здесь описаны Правила, которые Совет давал молодым Рыцарям Тамплиерам в 1129 году, при этом «не должно забывать что Орден существовал на протяжении ряда лет и создал свои собственные традиции и обычаи еще до появления  Хуго де Пайена в Совете. В значительной степени Изначальные Правила основаны на существующей практике.» (Аптон-Вард, стр.11)</w:t>
      </w:r>
    </w:p>
    <w:p>
      <w:pPr>
        <w:pStyle w:val="Normal"/>
        <w:rPr/>
      </w:pPr>
      <w:r>
        <w:rPr/>
      </w:r>
    </w:p>
    <w:p>
      <w:pPr>
        <w:pStyle w:val="Normal"/>
        <w:rPr/>
      </w:pPr>
      <w:r>
        <w:rPr/>
        <w:t>Этот перевод является выдержкой из работы Джудит Аптон-Вард «Правила Тамплиеров» изданной в Вудбридже; Бойдел Пресс, 1992, и перепечатан с разрешения автора. «Правила Тамплиеров» включают введение, написанное Аптон-Вард; а также «Изначальные правила Тамплиеров» и «Иерархический устав», положения определяющие принесения покаяний, отношения с женщинами, соблюдение общих обычаев и процедуру принятие в Орден, а также приложение составленное Мэтью Беннетом, «</w:t>
      </w:r>
      <w:r>
        <w:rPr>
          <w:lang w:val="en-US"/>
        </w:rPr>
        <w:t xml:space="preserve">La Regle du Temple (Устав Тамплиеров) как </w:t>
      </w:r>
      <w:r>
        <w:rPr/>
        <w:t xml:space="preserve">Военное руководство, или Как Наносить Кавалерийский Удар». Книга настоятельно рекомендуется тем, кто интересуется Тамплиерами или любым другим военным Орденом. </w:t>
      </w:r>
    </w:p>
    <w:p>
      <w:pPr>
        <w:pStyle w:val="Normal"/>
        <w:rPr/>
      </w:pPr>
      <w:r>
        <w:rPr/>
      </w:r>
    </w:p>
    <w:p>
      <w:pPr>
        <w:pStyle w:val="Normal"/>
        <w:rPr/>
      </w:pPr>
      <w:r>
        <w:rPr/>
        <w:t>Комментарии к «Изначальным Правилам», сделанные Миссис Аптон-Вард в «Правилах Тамплиеров», здесь не приводятся. Однако, они представляют значительный интерес и должны учитываться теми кто хочет изучать Правила более подробно.</w:t>
      </w:r>
    </w:p>
    <w:p>
      <w:pPr>
        <w:pStyle w:val="Normal"/>
        <w:rPr/>
      </w:pPr>
      <w:r>
        <w:rPr/>
      </w:r>
    </w:p>
    <w:p>
      <w:pPr>
        <w:pStyle w:val="Normal"/>
        <w:rPr/>
      </w:pPr>
      <w:r>
        <w:rPr/>
        <w:t>Изначальные правила.</w:t>
      </w:r>
    </w:p>
    <w:p>
      <w:pPr>
        <w:pStyle w:val="Normal"/>
        <w:rPr/>
      </w:pPr>
      <w:r>
        <w:rPr/>
      </w:r>
    </w:p>
    <w:p>
      <w:pPr>
        <w:pStyle w:val="Normal"/>
        <w:rPr/>
      </w:pPr>
      <w:r>
        <w:rPr/>
        <w:t>Здесь начинается пролог к Правилам Тамплиеров.</w:t>
      </w:r>
    </w:p>
    <w:p>
      <w:pPr>
        <w:pStyle w:val="Normal"/>
        <w:rPr/>
      </w:pPr>
      <w:r>
        <w:rPr/>
      </w:r>
    </w:p>
    <w:p>
      <w:pPr>
        <w:pStyle w:val="Normal"/>
        <w:numPr>
          <w:ilvl w:val="0"/>
          <w:numId w:val="1"/>
        </w:numPr>
        <w:rPr/>
      </w:pPr>
      <w:r>
        <w:rPr/>
        <w:t xml:space="preserve">Мы обращаемся в первую очередь к тем, кто  в душе презирает собственные желания и желает служить королю, как рыцарь и со старательной заботой желает носить и носить постоянно благороднейшие доспехи послушания. И следовательно, мы предостерегаем вас, вас кто до этого вел жизнь светских рыцарей, кто принял титул рыцаря, дабы достигнуть человеческой славы, но не во имя служения Иисусу Христу, от следования за теми кого Господь избрал из массы обреченных и кому он повелел в великой милости своей защищать Святую Церковь, и призываем не спешить присоединяться к ним навсегда.   </w:t>
      </w:r>
    </w:p>
    <w:p>
      <w:pPr>
        <w:pStyle w:val="Normal"/>
        <w:rPr/>
      </w:pPr>
      <w:r>
        <w:rPr/>
      </w:r>
    </w:p>
    <w:p>
      <w:pPr>
        <w:pStyle w:val="Normal"/>
        <w:numPr>
          <w:ilvl w:val="0"/>
          <w:numId w:val="1"/>
        </w:numPr>
        <w:rPr/>
      </w:pPr>
      <w:r>
        <w:rPr/>
        <w:t xml:space="preserve">Помимо этого, те кто хотел бы стать рыцарями Христа, выбирая такие священные обязанности, вы в вашем служении веры должны соединить целомудренное старание и стойкость убеждений, эти качества так полезны и священны, и настолько благородны, что если вы сохраните их неиспорченными, то заслужите право быть вместе с теми мучениками, которые отдали свои души за Иисуса Христа. Следуя этому религиозному порядку расцветает и возрождается рыцарство. Существующее рыцарство презирает любовь к правосудию, которая составляет их обязанности и не делает что должно, а именно: защищать бедных, вдов, сирот и церкви, но старается лишь грабить и убивать. Господь действует вместе с нами и нашим спасителем Иисусом Христом; Он посылает своих друзей из Святого Города Иерусалима в земли Франции и Бургундии, тех кто ради нашего спасения и распространения истинной веры не прекращают предлагать свои души Господу, желанная жертва.  </w:t>
      </w:r>
    </w:p>
    <w:p>
      <w:pPr>
        <w:pStyle w:val="Normal"/>
        <w:rPr/>
      </w:pPr>
      <w:r>
        <w:rPr/>
      </w:r>
    </w:p>
    <w:p>
      <w:pPr>
        <w:pStyle w:val="Normal"/>
        <w:numPr>
          <w:ilvl w:val="0"/>
          <w:numId w:val="1"/>
        </w:numPr>
        <w:rPr/>
      </w:pPr>
      <w:r>
        <w:rPr/>
        <w:t xml:space="preserve">И вот мы, со всей радостью и всем братством, по просьбе Магистра Хуго де Пайена, кем упомянутое рыцарство было основано милостью Святого Духа, собрались в Троесе, из разных отдаленных провинций, на праздник моего покровителя Святого Хилари, в году 1128 от воплощения Иисуса Христа, через девять лет после создания этого рыцарства. О управлении и началах Рыцарского Ордена мы услышали из уст Магистра, Брата Хуго да Пайена; и в соответствии с ограниченностью нашего понимания мы хвалили то что считали хорошим и воздерживались если считали плохим. </w:t>
      </w:r>
    </w:p>
    <w:p>
      <w:pPr>
        <w:pStyle w:val="Normal"/>
        <w:rPr/>
      </w:pPr>
      <w:r>
        <w:rPr/>
      </w:r>
    </w:p>
    <w:p>
      <w:pPr>
        <w:pStyle w:val="Normal"/>
        <w:rPr/>
      </w:pPr>
      <w:r>
        <w:rPr/>
        <w:t>4. И все что говорится на совете не может быть ни рассказано ни перечислено, и дабы это не воспринималось нами чересчур легко, но было рассмотренно с мудрым благоразумием, мы оставляем это на усмотрение благородного отца лорда Хонориуса и благородного патриарха Иерусалима, Стефена, которому известны обычаи Востока и Бедных рыцарей Христа. По совету общего собрания мы единодушно одобряем это. Хотя многие святые отцы, из тех что собрались на этом совете подтвердили авторитетность наших слов, однако мы не пропускали, пребывая в молчании, и произнесенные ими чесные предложения и суждения.</w:t>
      </w:r>
    </w:p>
    <w:p>
      <w:pPr>
        <w:pStyle w:val="Normal"/>
        <w:rPr/>
      </w:pPr>
      <w:r>
        <w:rPr/>
      </w:r>
    </w:p>
    <w:p>
      <w:pPr>
        <w:pStyle w:val="Normal"/>
        <w:rPr/>
      </w:pPr>
      <w:r>
        <w:rPr/>
        <w:t>5. Таким образом, я Жан Мишель, которому было поручена и доверена эта священная обязанность, милостью Господа был скромным писцом настоящего документа, решением совета и почтенного отца Бернарда, аббата Клайфакса.</w:t>
      </w:r>
    </w:p>
    <w:p>
      <w:pPr>
        <w:pStyle w:val="Normal"/>
        <w:rPr/>
      </w:pPr>
      <w:r>
        <w:rPr/>
      </w:r>
    </w:p>
    <w:p>
      <w:pPr>
        <w:pStyle w:val="Normal"/>
        <w:rPr/>
      </w:pPr>
      <w:r>
        <w:rPr/>
        <w:t>Имена Святых Отцов Присутствовавших на Совете.</w:t>
      </w:r>
    </w:p>
    <w:p>
      <w:pPr>
        <w:pStyle w:val="Normal"/>
        <w:rPr/>
      </w:pPr>
      <w:r>
        <w:rPr/>
      </w:r>
    </w:p>
    <w:p>
      <w:pPr>
        <w:pStyle w:val="Normal"/>
        <w:rPr/>
      </w:pPr>
      <w:r>
        <w:rPr/>
        <w:t>6. Первым был Мэтью, епископ Албано, милостью Господа легат Святой Римской Церкви; Ренад, архиепископ Реймса; Генри, арихиепископ Сенс (</w:t>
      </w:r>
      <w:r>
        <w:rPr>
          <w:lang w:val="en-US"/>
        </w:rPr>
        <w:t>Sense</w:t>
      </w:r>
      <w:r>
        <w:rPr/>
        <w:t>); а также их доверенные; Госелин, епископ Соиссонс (</w:t>
      </w:r>
      <w:r>
        <w:rPr>
          <w:lang w:val="en-US"/>
        </w:rPr>
        <w:t>Soissons</w:t>
      </w:r>
      <w:r>
        <w:rPr/>
        <w:t>);  епископ Парижа; епископ Тройес (</w:t>
      </w:r>
      <w:r>
        <w:rPr>
          <w:lang w:val="en-US"/>
        </w:rPr>
        <w:t>Troyes</w:t>
      </w:r>
      <w:r>
        <w:rPr/>
        <w:t>); епископ Орлеана; епископ Ауксерри; епископ Меакс (</w:t>
      </w:r>
      <w:r>
        <w:rPr>
          <w:lang w:val="en-US"/>
        </w:rPr>
        <w:t>Meaux</w:t>
      </w:r>
      <w:r>
        <w:rPr/>
        <w:t>); епископ Шарлон (</w:t>
      </w:r>
      <w:r>
        <w:rPr>
          <w:lang w:val="en-US"/>
        </w:rPr>
        <w:t>Charlons</w:t>
      </w:r>
      <w:r>
        <w:rPr/>
        <w:t>); епископ Лаон (</w:t>
      </w:r>
      <w:r>
        <w:rPr>
          <w:lang w:val="en-US"/>
        </w:rPr>
        <w:t>Laon</w:t>
      </w:r>
      <w:r>
        <w:rPr/>
        <w:t>); епископ Бивуа (</w:t>
      </w:r>
      <w:r>
        <w:rPr>
          <w:lang w:val="en-US"/>
        </w:rPr>
        <w:t>Beauvais</w:t>
      </w:r>
      <w:r>
        <w:rPr/>
        <w:t>); аббат Везилэй (</w:t>
      </w:r>
      <w:r>
        <w:rPr>
          <w:lang w:val="en-US"/>
        </w:rPr>
        <w:t>Vezelay</w:t>
      </w:r>
      <w:r>
        <w:rPr/>
        <w:t>); который впоследствии стал архиепископом Лиона и легатом Римской Церкви; аббат Cитеа (</w:t>
      </w:r>
      <w:r>
        <w:rPr>
          <w:lang w:val="en-US"/>
        </w:rPr>
        <w:t>Citeaux</w:t>
      </w:r>
      <w:r>
        <w:rPr/>
        <w:t>); аббат Понтигна (</w:t>
      </w:r>
      <w:r>
        <w:rPr>
          <w:lang w:val="en-US"/>
        </w:rPr>
        <w:t>Pontigny</w:t>
      </w:r>
      <w:r>
        <w:rPr/>
        <w:t>); аббат Трои-Фонтана (</w:t>
      </w:r>
      <w:r>
        <w:rPr>
          <w:lang w:val="en-US"/>
        </w:rPr>
        <w:t>Trois</w:t>
      </w:r>
      <w:r>
        <w:rPr/>
        <w:t>-</w:t>
      </w:r>
      <w:r>
        <w:rPr>
          <w:lang w:val="en-US"/>
        </w:rPr>
        <w:t>Fontaines</w:t>
      </w:r>
      <w:r>
        <w:rPr/>
        <w:t>); аббат Сен-Дени де Реймс; аббат Сент-Этьен де Дижон; аббат Молесмес (</w:t>
      </w:r>
      <w:r>
        <w:rPr>
          <w:lang w:val="en-US"/>
        </w:rPr>
        <w:t>Molesmes</w:t>
      </w:r>
      <w:r>
        <w:rPr/>
        <w:t>); уже упомянутый Бернард, аббат Клайрфакса, чьи слова присутствовавшие единодушно приветствовали. Также присутствовали: мастер Аубри де Реймс, мастер Фулчер и несколько других, коих было бы утомительно перечислять. Из оставшихся , неупомянутыми, кого выгодно отметить и воздать должное, сказав, что они почтитатели правды, были граф Теобальд; а также граф Неверса; Андре де Баудемант. Они присутствовали на совете и участвовали прилежно замечая, то из сказанного, что было хорошо и опровергая то, что считали неверным.</w:t>
      </w:r>
    </w:p>
    <w:p>
      <w:pPr>
        <w:pStyle w:val="Normal"/>
        <w:rPr/>
      </w:pPr>
      <w:r>
        <w:rPr/>
      </w:r>
    </w:p>
    <w:p>
      <w:pPr>
        <w:pStyle w:val="Normal"/>
        <w:rPr/>
      </w:pPr>
      <w:r>
        <w:rPr/>
        <w:t xml:space="preserve">7. Также присутствовал Брат Хуго де Пайен, Магистр Рыцарства, с несколькими братьями, которых он взял с собой. Это были брат Роланд, брад Годфри и брат Жоффри Биссот, брат Пайен де Монтдидьер, брат Аркамбаут де Сент-Аманд. Мастер Хуго со своими последователями поведали выше упомянутым святым отцам о традициях и осуществлении своего скромного начинания и того кто сказал: </w:t>
      </w:r>
      <w:r>
        <w:rPr>
          <w:lang w:val="en-US"/>
        </w:rPr>
        <w:t>Ego</w:t>
      </w:r>
      <w:r>
        <w:rPr/>
        <w:t xml:space="preserve"> </w:t>
      </w:r>
      <w:r>
        <w:rPr>
          <w:lang w:val="en-US"/>
        </w:rPr>
        <w:t>principium</w:t>
      </w:r>
      <w:r>
        <w:rPr/>
        <w:t xml:space="preserve"> </w:t>
      </w:r>
      <w:r>
        <w:rPr>
          <w:lang w:val="en-US"/>
        </w:rPr>
        <w:t>ui</w:t>
      </w:r>
      <w:r>
        <w:rPr/>
        <w:t xml:space="preserve"> </w:t>
      </w:r>
      <w:r>
        <w:rPr>
          <w:lang w:val="en-US"/>
        </w:rPr>
        <w:t>et</w:t>
      </w:r>
      <w:r>
        <w:rPr/>
        <w:t xml:space="preserve"> </w:t>
      </w:r>
      <w:r>
        <w:rPr>
          <w:lang w:val="en-US"/>
        </w:rPr>
        <w:t>loquor</w:t>
      </w:r>
      <w:r>
        <w:rPr/>
        <w:t xml:space="preserve"> </w:t>
      </w:r>
      <w:r>
        <w:rPr>
          <w:lang w:val="en-US"/>
        </w:rPr>
        <w:t>vobis</w:t>
      </w:r>
      <w:r>
        <w:rPr/>
        <w:t>, что означает: «Я говорящий вам, есмь начало».</w:t>
      </w:r>
    </w:p>
    <w:p>
      <w:pPr>
        <w:pStyle w:val="Normal"/>
        <w:rPr/>
      </w:pPr>
      <w:r>
        <w:rPr/>
      </w:r>
    </w:p>
    <w:p>
      <w:pPr>
        <w:pStyle w:val="Normal"/>
        <w:rPr/>
      </w:pPr>
      <w:r>
        <w:rPr/>
        <w:t xml:space="preserve">8. Общему собранию угодно, что обсуждение, которое было здесь и рассмотрение Святых Писаний, которые были прилежно исследованы со всей мудростью моего лорда Хонориуса, папы Святой Римской Церкви и патриарха Иерусалима, с согласия всего совета и разрешения Бедных Рыщарей Христа Храма что в Иерусалиме, будет записано и не забыто, надежно сохранено, и позволит после праведной жизни каждому, кто желает служить Господу, прийти к создателю, чье милосердие слаще чем мед когда сливается с Богом; чья милость похожа на помазание. </w:t>
      </w:r>
      <w:r>
        <w:rPr>
          <w:lang w:val="en-US"/>
        </w:rPr>
        <w:t xml:space="preserve">Per infinita seculonum secula. </w:t>
      </w:r>
      <w:r>
        <w:rPr/>
        <w:t>Аминь.</w:t>
      </w:r>
    </w:p>
    <w:p>
      <w:pPr>
        <w:pStyle w:val="Normal"/>
        <w:rPr/>
      </w:pPr>
      <w:r>
        <w:rPr/>
      </w:r>
    </w:p>
    <w:p>
      <w:pPr>
        <w:pStyle w:val="Normal"/>
        <w:rPr/>
      </w:pPr>
      <w:r>
        <w:rPr/>
        <w:t>Здесь Начинаются Правила Бедного Рыцарства Храма. (Тамплиеров)</w:t>
      </w:r>
    </w:p>
    <w:p>
      <w:pPr>
        <w:pStyle w:val="Normal"/>
        <w:rPr/>
      </w:pPr>
      <w:r>
        <w:rPr/>
      </w:r>
    </w:p>
    <w:p>
      <w:pPr>
        <w:pStyle w:val="Normal"/>
        <w:rPr/>
      </w:pPr>
      <w:r>
        <w:rPr/>
        <w:t xml:space="preserve">9. Вы, кто отверг собственные желания, и вы остальные кто на установленный срок служит законному королю с лошадью и оружием, для спасения своей души, старайтесь везде с искренним желанием слушать молитвы и богослужения в соответствии с каноническим законом и традициями постаянных учителей Святого Города Иерусалими. Почтенные братья, Господь есть с вами, если вы обещаете презирать обманчивый мир во имя любви к Богу, и презирать искушения вашего тела,: поддерживаемого пищей Господней и напоенного и наставленного указом Господа. По окончании богослужения, и никто не должен бояться вступать в битву, если отныне носит тонзуру. </w:t>
      </w:r>
    </w:p>
    <w:p>
      <w:pPr>
        <w:pStyle w:val="Normal"/>
        <w:rPr/>
      </w:pPr>
      <w:r>
        <w:rPr/>
      </w:r>
    </w:p>
    <w:p>
      <w:pPr>
        <w:pStyle w:val="Normal"/>
        <w:rPr/>
      </w:pPr>
      <w:r>
        <w:rPr/>
        <w:t xml:space="preserve">10. Но если кто-то из братьев отправлен по заданию дома и Христианства на Восток – мы счтитаем, что это будет часто происходить, и не сможет услышать богослужения, он должен произнести вместо положенных молитв 13 «Отче наш»; семь для каждого часа и девять для </w:t>
      </w:r>
      <w:r>
        <w:rPr>
          <w:i/>
          <w:lang w:val="en-US"/>
        </w:rPr>
        <w:t>vespers</w:t>
      </w:r>
      <w:r>
        <w:rPr/>
        <w:t>. И все мы вместе повелеваем ему делать так. Но те, кто послан по такой причине, хотя и не могут прийти в назначенный час и услышать службу, по возможности, не должны пропускать установленные для молитвы часы, дабы воздать должное Госоду.</w:t>
      </w:r>
    </w:p>
    <w:p>
      <w:pPr>
        <w:pStyle w:val="Normal"/>
        <w:rPr/>
      </w:pPr>
      <w:r>
        <w:rPr/>
      </w:r>
    </w:p>
    <w:p>
      <w:pPr>
        <w:pStyle w:val="Normal"/>
        <w:rPr/>
      </w:pPr>
      <w:r>
        <w:rPr/>
      </w:r>
    </w:p>
    <w:p>
      <w:pPr>
        <w:pStyle w:val="Normal"/>
        <w:rPr/>
      </w:pPr>
      <w:r>
        <w:rPr/>
      </w:r>
    </w:p>
    <w:p>
      <w:pPr>
        <w:pStyle w:val="Normal"/>
        <w:rPr/>
      </w:pPr>
      <w:r>
        <w:rPr/>
        <w:t>Как Принимаются Братья</w:t>
      </w:r>
    </w:p>
    <w:p>
      <w:pPr>
        <w:pStyle w:val="Normal"/>
        <w:rPr/>
      </w:pPr>
      <w:r>
        <w:rPr/>
      </w:r>
    </w:p>
    <w:p>
      <w:pPr>
        <w:pStyle w:val="Normal"/>
        <w:rPr/>
      </w:pPr>
      <w:r>
        <w:rPr/>
        <w:t>11. Если светский рыцарь, или любой другой человек, желает избежать погибели и оставить мирскую жизнь, предпочтя ее общинной, не следует соглашаться и принимать его немедля, так как сказал мой повелитель Св. Павел</w:t>
      </w:r>
      <w:r>
        <w:rPr>
          <w:lang w:val="en-US"/>
        </w:rPr>
        <w:t xml:space="preserve">: Probate spiritus si ex Deo sunt. </w:t>
      </w:r>
      <w:r>
        <w:rPr/>
        <w:t xml:space="preserve">Что означает: «Испытай душу, дабы убедиться что она от Бога». Если братья благосклонны к нему, пусть ему прочтут Правила, и если он желает прилежно следовать положениям Правил, и если  Магистру и  братьям угодно принять его, пусть он проявит свое желание перед собранием всех братьев и пусть с чистым сердцем выскажет свою просьбу. </w:t>
      </w:r>
    </w:p>
    <w:p>
      <w:pPr>
        <w:pStyle w:val="Normal"/>
        <w:rPr/>
      </w:pPr>
      <w:r>
        <w:rPr/>
      </w:r>
    </w:p>
    <w:p>
      <w:pPr>
        <w:pStyle w:val="Normal"/>
        <w:rPr/>
      </w:pPr>
      <w:r>
        <w:rPr/>
        <w:t>12. О рыцарях отлученных от церкви.сли вы знаете где собираются рыцари отлученные от церкви, идите туда, и если кто-то из них хочет вступить в Орден, вы должны не на словах предоставить ему возможность для спасения души. Он может быть принят нами на следующих условиях: пусть рыцарь предстанет перед епископом своей провинции и расскажет о своем намерении. Когда епископ выслушает и простит рыцаря, он должен отправить его к Магистру и братьям Тамплиерам, и если его жизнь честна и достойна их сообщества, если он кажется угоден Магистру и братьям, пусть он будет милостиво принят. Если он впоследствии умрет от перенесенных болей и мук, пусть ему будут возданы все почести братства, как одному из Бедных Рыцарей Тамплиеров.</w:t>
      </w:r>
    </w:p>
    <w:p>
      <w:pPr>
        <w:pStyle w:val="Normal"/>
        <w:rPr/>
      </w:pPr>
      <w:r>
        <w:rPr/>
      </w:r>
    </w:p>
    <w:p>
      <w:pPr>
        <w:pStyle w:val="Normal"/>
        <w:rPr/>
      </w:pPr>
      <w:r>
        <w:rPr/>
        <w:t>13. Ни при каких  других обстоятельствах тамплиеры не должны быть вместе с явно отлученным от церкви человеком, ни брать его вещи. Это мы строго запрещаем, т.к. это будет ужасно если они будут как и он отлучены. Но если такому человеку только запрещено присутствовать на молитве, тогда возможно общаться с ним, а также принимать его собственность как милостыню, с разрешения его командира.</w:t>
      </w:r>
    </w:p>
    <w:p>
      <w:pPr>
        <w:pStyle w:val="Normal"/>
        <w:rPr/>
      </w:pPr>
      <w:r>
        <w:rPr/>
      </w:r>
    </w:p>
    <w:p>
      <w:pPr>
        <w:pStyle w:val="Normal"/>
        <w:rPr/>
      </w:pPr>
      <w:r>
        <w:rPr/>
        <w:t>О Непринятии Детей.</w:t>
      </w:r>
    </w:p>
    <w:p>
      <w:pPr>
        <w:pStyle w:val="Normal"/>
        <w:rPr/>
      </w:pPr>
      <w:r>
        <w:rPr/>
      </w:r>
    </w:p>
    <w:p>
      <w:pPr>
        <w:pStyle w:val="Normal"/>
        <w:rPr/>
      </w:pPr>
      <w:r>
        <w:rPr/>
        <w:t>14. Хотя закон святых отцов позволяет принятие детей в религиозную жизнь, мы не советуем вам этого делать. Для того кто желает отдать своего ребенка в орден рыцарей, должен растить его до того времени пока он не сможет полноценно владеть оружием и избавлять землю от врагов Иисуса Христа. Тогда пусть его мать и отец приведут его в Дом и уведомят братьев о его просьбе; И будет гораздо лучше если он не будет давать клятвы в детстве, но даст когда станет старше, чтобы не было потом сожалений. И впоследствии допустите его к испытаниям в соответствии с мудростью Магистра и братьев и в соответствии с благочестием жизни просящего о принятии в орден.</w:t>
      </w:r>
    </w:p>
    <w:p>
      <w:pPr>
        <w:pStyle w:val="Normal"/>
        <w:rPr/>
      </w:pPr>
      <w:r>
        <w:rPr/>
      </w:r>
    </w:p>
    <w:p>
      <w:pPr>
        <w:pStyle w:val="Normal"/>
        <w:rPr/>
      </w:pPr>
      <w:r>
        <w:rPr/>
        <w:t>О Братьях которые Стоят в Церкви Слишком Долго</w:t>
      </w:r>
    </w:p>
    <w:p>
      <w:pPr>
        <w:pStyle w:val="Normal"/>
        <w:rPr/>
      </w:pPr>
      <w:r>
        <w:rPr/>
      </w:r>
    </w:p>
    <w:p>
      <w:pPr>
        <w:pStyle w:val="Normal"/>
        <w:rPr/>
      </w:pPr>
      <w:r>
        <w:rPr/>
        <w:t xml:space="preserve">15. Нам стало известно от надежных свидетелей что неумеренно и без всякой сдержанности вы слушаете богослужение стоя. Мы не поощряем подобное поведение, но напротив, неодобряем. Но мы приказываем чтобы как сильные так и слабые, дабы избежать суеты, должны петь псалмы </w:t>
      </w:r>
      <w:r>
        <w:rPr>
          <w:lang w:val="en-US"/>
        </w:rPr>
        <w:t>Venite</w:t>
      </w:r>
      <w:r>
        <w:rPr/>
        <w:t xml:space="preserve"> с поклоном, а гимны сидя (на коленях?) , и произносить свои молитвы в тишине, мягко и негромко, так чтобы произносящий не нарушал молитвы других братьев. </w:t>
      </w:r>
    </w:p>
    <w:p>
      <w:pPr>
        <w:pStyle w:val="Normal"/>
        <w:rPr/>
      </w:pPr>
      <w:r>
        <w:rPr/>
      </w:r>
    </w:p>
    <w:p>
      <w:pPr>
        <w:pStyle w:val="Normal"/>
        <w:rPr/>
      </w:pPr>
      <w:r>
        <w:rPr/>
        <w:t xml:space="preserve">16. Но по окончании псалмов, когда поется </w:t>
      </w:r>
      <w:r>
        <w:rPr>
          <w:lang w:val="en-US"/>
        </w:rPr>
        <w:t>Gloria</w:t>
      </w:r>
      <w:r>
        <w:rPr/>
        <w:t xml:space="preserve"> </w:t>
      </w:r>
      <w:r>
        <w:rPr>
          <w:lang w:val="en-US"/>
        </w:rPr>
        <w:t>patri</w:t>
      </w:r>
      <w:r>
        <w:rPr/>
        <w:t xml:space="preserve">, с благоговением перед Святой Троицей, вы должны подняться и поклониться алтарю, а больные и слабые склонить головы. Так мы повелеваем; и когда читаются комментарии к Святому Писанию, и поется </w:t>
      </w:r>
      <w:r>
        <w:rPr>
          <w:lang w:val="en-US"/>
        </w:rPr>
        <w:t>Te</w:t>
      </w:r>
      <w:r>
        <w:rPr/>
        <w:t xml:space="preserve"> </w:t>
      </w:r>
      <w:r>
        <w:rPr>
          <w:lang w:val="en-US"/>
        </w:rPr>
        <w:t>deum</w:t>
      </w:r>
      <w:r>
        <w:rPr/>
        <w:t xml:space="preserve"> </w:t>
      </w:r>
      <w:r>
        <w:rPr>
          <w:lang w:val="en-US"/>
        </w:rPr>
        <w:t>laudamus</w:t>
      </w:r>
      <w:r>
        <w:rPr/>
        <w:t>, и поются все восхваления, и обряды окончены, вы должны быть на ногах. Таким образом мы приказываем вам быть на ногах во время обрядов и во все часы Нашей Леди (посвященных церкви).</w:t>
      </w:r>
    </w:p>
    <w:p>
      <w:pPr>
        <w:pStyle w:val="Normal"/>
        <w:rPr/>
      </w:pPr>
      <w:r>
        <w:rPr/>
      </w:r>
    </w:p>
    <w:p>
      <w:pPr>
        <w:pStyle w:val="Normal"/>
        <w:rPr/>
      </w:pPr>
      <w:r>
        <w:rPr/>
        <w:t>17. Об Одеянии Братьев.</w:t>
      </w:r>
    </w:p>
    <w:p>
      <w:pPr>
        <w:pStyle w:val="Normal"/>
        <w:rPr/>
      </w:pPr>
      <w:r>
        <w:rPr/>
      </w:r>
    </w:p>
    <w:p>
      <w:pPr>
        <w:pStyle w:val="Normal"/>
        <w:rPr/>
      </w:pPr>
      <w:r>
        <w:rPr/>
        <w:t xml:space="preserve">Мы повелеваем, чтобы одеяния братьев всегда были одних цветов, а именно белого, черного или коричневого. И мы дозволяем всем братьям-рыцарям носить, если возможно, белые одежды зимой и летом, чтобы оставившие жизнь тьмы, могли узнать друг друга, как посвятившие себя создателю, по знаку белых одежд, которые означают чистоту и полное целомудрие. Целомудрие – это истинность сердца и здоровье тела. Так если кто-то из братьев не дал клятвы в целомудрии, он не сможет обрести вечный покой и увидеть Господа, по обещанию апостола, который сказал: </w:t>
      </w:r>
      <w:r>
        <w:rPr>
          <w:lang w:val="en-US"/>
        </w:rPr>
        <w:t>Pacem</w:t>
      </w:r>
      <w:r>
        <w:rPr/>
        <w:t xml:space="preserve"> </w:t>
      </w:r>
      <w:r>
        <w:rPr>
          <w:lang w:val="en-US"/>
        </w:rPr>
        <w:t>sectamini</w:t>
      </w:r>
      <w:r>
        <w:rPr/>
        <w:t xml:space="preserve"> </w:t>
      </w:r>
      <w:r>
        <w:rPr>
          <w:lang w:val="en-US"/>
        </w:rPr>
        <w:t>cum</w:t>
      </w:r>
      <w:r>
        <w:rPr/>
        <w:t xml:space="preserve"> </w:t>
      </w:r>
      <w:r>
        <w:rPr>
          <w:lang w:val="en-US"/>
        </w:rPr>
        <w:t>omnibus</w:t>
      </w:r>
      <w:r>
        <w:rPr/>
        <w:t xml:space="preserve"> </w:t>
      </w:r>
      <w:r>
        <w:rPr>
          <w:lang w:val="en-US"/>
        </w:rPr>
        <w:t>et</w:t>
      </w:r>
      <w:r>
        <w:rPr/>
        <w:t xml:space="preserve"> </w:t>
      </w:r>
      <w:r>
        <w:rPr>
          <w:lang w:val="en-US"/>
        </w:rPr>
        <w:t>casimoniam</w:t>
      </w:r>
      <w:r>
        <w:rPr/>
        <w:t xml:space="preserve"> </w:t>
      </w:r>
      <w:r>
        <w:rPr>
          <w:lang w:val="en-US"/>
        </w:rPr>
        <w:t>sine</w:t>
      </w:r>
      <w:r>
        <w:rPr/>
        <w:t xml:space="preserve"> </w:t>
      </w:r>
      <w:r>
        <w:rPr>
          <w:lang w:val="en-US"/>
        </w:rPr>
        <w:t>qua</w:t>
      </w:r>
      <w:r>
        <w:rPr/>
        <w:t xml:space="preserve"> </w:t>
      </w:r>
      <w:r>
        <w:rPr>
          <w:lang w:val="en-US"/>
        </w:rPr>
        <w:t>nemo</w:t>
      </w:r>
      <w:r>
        <w:rPr/>
        <w:t xml:space="preserve"> </w:t>
      </w:r>
      <w:r>
        <w:rPr>
          <w:lang w:val="en-US"/>
        </w:rPr>
        <w:t>Deum</w:t>
      </w:r>
      <w:r>
        <w:rPr/>
        <w:t xml:space="preserve"> </w:t>
      </w:r>
      <w:r>
        <w:rPr>
          <w:lang w:val="en-US"/>
        </w:rPr>
        <w:t>videbit</w:t>
      </w:r>
      <w:r>
        <w:rPr/>
        <w:t xml:space="preserve">. Что означает: Старайся нести мир каждому, храни целомудрие, без которого никто не может увидеть Господа. </w:t>
      </w:r>
    </w:p>
    <w:p>
      <w:pPr>
        <w:pStyle w:val="Normal"/>
        <w:rPr/>
      </w:pPr>
      <w:r>
        <w:rPr/>
      </w:r>
    </w:p>
    <w:p>
      <w:pPr>
        <w:pStyle w:val="Normal"/>
        <w:rPr/>
      </w:pPr>
      <w:r>
        <w:rPr/>
        <w:t>18. Но эти одежды должны быть без всяких украшений и без всяких проявлений гордости. Также мы поощряем, чтобы никто из братьев не имел и куска меха на одежде, ни чего бы-то еще служащего для услаждения тела, ни даже одеяла, если оно сделано не из овечьев шерсти или шерсти ягнят. Мы приказываем всем иметь одинаковое, так, чтобы каждый мог легко одеть и снять одежду, обуться и разуться. И Следящий за Одеждой или тот, кому поручена эта обязанность должен прилежно реагировать на все это, дабы заслужить милость Господа, так чтобы завистливые и злоязыкие не могли усмотреть, что одежды слишком длинны или коротки, но он должен раздать одежду так, чтобы она подходила каждому и была его размера.</w:t>
      </w:r>
    </w:p>
    <w:p>
      <w:pPr>
        <w:pStyle w:val="Normal"/>
        <w:rPr/>
      </w:pPr>
      <w:r>
        <w:rPr/>
      </w:r>
    </w:p>
    <w:p>
      <w:pPr>
        <w:pStyle w:val="Normal"/>
        <w:rPr/>
      </w:pPr>
      <w:r>
        <w:rPr/>
        <w:t>19. И если кто из братьев из гордости или высокомерия как преимущество желает иметь лучшее и боллее новое одеяние, да будет ему дано худшее. Те кто получил новые одежды должны сразу отдать старые, которые будуть отданы сквайрам и сержантам, а часто и бедным, в соответствии с тем что сочтет наибольшим благом руководитель ведомства (филиала).</w:t>
      </w:r>
    </w:p>
    <w:p>
      <w:pPr>
        <w:pStyle w:val="Normal"/>
        <w:rPr/>
      </w:pPr>
      <w:r>
        <w:rPr/>
      </w:r>
    </w:p>
    <w:p>
      <w:pPr>
        <w:pStyle w:val="Normal"/>
        <w:rPr/>
      </w:pPr>
      <w:r>
        <w:rPr/>
        <w:t>О Рубашках.</w:t>
      </w:r>
    </w:p>
    <w:p>
      <w:pPr>
        <w:pStyle w:val="Normal"/>
        <w:rPr/>
      </w:pPr>
      <w:r>
        <w:rPr/>
      </w:r>
    </w:p>
    <w:p>
      <w:pPr>
        <w:pStyle w:val="Normal"/>
        <w:rPr/>
      </w:pPr>
      <w:r>
        <w:rPr/>
        <w:t xml:space="preserve">20. Среди прочего, мы милостиво приказываем, что ввиду того что на Востоке очень жарко, от Дня Всех Святых до Пасхи, из сострадания, но не как право, каждому брату, который пожелает должна быть дана льняная рубашка. </w:t>
      </w:r>
    </w:p>
    <w:p>
      <w:pPr>
        <w:pStyle w:val="Normal"/>
        <w:rPr/>
      </w:pPr>
      <w:r>
        <w:rPr/>
      </w:r>
    </w:p>
    <w:p>
      <w:pPr>
        <w:pStyle w:val="Normal"/>
        <w:rPr/>
      </w:pPr>
      <w:r>
        <w:rPr/>
      </w:r>
    </w:p>
    <w:p>
      <w:pPr>
        <w:pStyle w:val="Normal"/>
        <w:rPr/>
      </w:pPr>
      <w:r>
        <w:rPr/>
      </w:r>
    </w:p>
    <w:p>
      <w:pPr>
        <w:pStyle w:val="Normal"/>
        <w:rPr/>
      </w:pPr>
      <w:r>
        <w:rPr/>
        <w:t>О Льняных Постелях.</w:t>
      </w:r>
    </w:p>
    <w:p>
      <w:pPr>
        <w:pStyle w:val="Normal"/>
        <w:rPr/>
      </w:pPr>
      <w:r>
        <w:rPr/>
      </w:r>
    </w:p>
    <w:p>
      <w:pPr>
        <w:pStyle w:val="Normal"/>
        <w:rPr/>
      </w:pPr>
      <w:r>
        <w:rPr/>
        <w:t>21. С общего согласия, мы повелеваем, что каждый человек должен иметь одежду и льняное постельное белье в соответсвии с усмотрением Магистра. Наше намерение, чтобы кроме матраса каждому выдавались одна подушка и одеяло, и считаем что этого достаточно для каждого. Тот кому одной из этих вещей не хватило, может взять плед, и в любое время использовать льняное одеяло с мягким ворсом. Все должны спать одетыми в рубашку, штаны, обувь и пояс. Там где они спят должен до утра горять свет. Ответственный за одежду должен убедиться что у всех братье хорошо выбрита тонзура, так что их можно проверить и спереди и сзади. Мы повелеваем строго и со всем вниманием следовать тому же правилу  в отношении усов и бород, так чтобы никаких недостатков не могло быть замечено на телах братьев.</w:t>
      </w:r>
    </w:p>
    <w:p>
      <w:pPr>
        <w:pStyle w:val="Normal"/>
        <w:rPr/>
      </w:pPr>
      <w:r>
        <w:rPr/>
      </w:r>
    </w:p>
    <w:p>
      <w:pPr>
        <w:pStyle w:val="Normal"/>
        <w:rPr/>
      </w:pPr>
      <w:r>
        <w:rPr/>
        <w:t>Об Остроконечных Туфлях и Шнурках.</w:t>
      </w:r>
    </w:p>
    <w:p>
      <w:pPr>
        <w:pStyle w:val="Normal"/>
        <w:rPr/>
      </w:pPr>
      <w:r>
        <w:rPr/>
      </w:r>
    </w:p>
    <w:p>
      <w:pPr>
        <w:pStyle w:val="Normal"/>
        <w:rPr/>
      </w:pPr>
      <w:r>
        <w:rPr/>
        <w:t>22. Мы не одобряем остроконечные туфли и шнурки и запрещаем кому либо из братьев носить их; этот запрет распространяется и на тех кто служит Дому на определенный срок. Они не должны иметь туфли с острыми носками и шнурками ни при каких обстоятельствах. Хорошо известно, что эти отвратительные вещи принадлежат язычникам.  Также братья не должны слишком долгоносить их (язычников) головные уборы и одежду. Те кто служит создателю должны по необходимости терпеть лишения по обещанию самого Господа, который сказал: «</w:t>
      </w:r>
      <w:r>
        <w:rPr>
          <w:lang w:val="en-US"/>
        </w:rPr>
        <w:t>Estote mundi quia egom mundus sum</w:t>
      </w:r>
      <w:r>
        <w:rPr/>
        <w:t>», что означает: «Терпите, как я терплю».</w:t>
      </w:r>
    </w:p>
    <w:p>
      <w:pPr>
        <w:pStyle w:val="Normal"/>
        <w:rPr/>
      </w:pPr>
      <w:r>
        <w:rPr/>
      </w:r>
    </w:p>
    <w:p>
      <w:pPr>
        <w:pStyle w:val="Normal"/>
        <w:rPr/>
      </w:pPr>
      <w:r>
        <w:rPr/>
        <w:t>Как Они Должны Есть.</w:t>
      </w:r>
    </w:p>
    <w:p>
      <w:pPr>
        <w:pStyle w:val="Normal"/>
        <w:rPr/>
      </w:pPr>
      <w:r>
        <w:rPr/>
      </w:r>
    </w:p>
    <w:p>
      <w:pPr>
        <w:pStyle w:val="Normal"/>
        <w:rPr/>
      </w:pPr>
      <w:r>
        <w:rPr/>
        <w:t xml:space="preserve">23. Во дворце, или лучше назвать в крепости, они должны есть вместе. Но если вы нуждаетесь в чем то на столе и не знакомы с принятыми знаками, используемыми людьми религии, спокойно и тихо  вы должны попросить то что вам надо, со всей скромностью и смирением. Ведь апостол сказал: </w:t>
      </w:r>
      <w:r>
        <w:rPr>
          <w:lang w:val="en-US"/>
        </w:rPr>
        <w:t>”Manduca panem tuum cum silentio.”</w:t>
      </w:r>
      <w:r>
        <w:rPr/>
        <w:t>, что означает: «Ешьте свой хлеб в тишине». И псалмист: «</w:t>
      </w:r>
      <w:r>
        <w:rPr>
          <w:lang w:val="en-US"/>
        </w:rPr>
        <w:t>Posui ori meo custodiam.</w:t>
      </w:r>
      <w:r>
        <w:rPr/>
        <w:t>», что означает «Я удерживал свой язык.», что означает: «Я думал мой язык подведет меня», что есть: «Я удерживал свой язык, чтобы не сказать ничего дурного».</w:t>
      </w:r>
    </w:p>
    <w:p>
      <w:pPr>
        <w:pStyle w:val="Normal"/>
        <w:rPr/>
      </w:pPr>
      <w:r>
        <w:rPr/>
      </w:r>
    </w:p>
    <w:p>
      <w:pPr>
        <w:pStyle w:val="Normal"/>
        <w:rPr/>
      </w:pPr>
      <w:r>
        <w:rPr/>
        <w:t>О Чтении Урока.</w:t>
      </w:r>
    </w:p>
    <w:p>
      <w:pPr>
        <w:pStyle w:val="Normal"/>
        <w:rPr/>
      </w:pPr>
      <w:r>
        <w:rPr/>
      </w:r>
    </w:p>
    <w:p>
      <w:pPr>
        <w:pStyle w:val="Normal"/>
        <w:rPr/>
      </w:pPr>
      <w:r>
        <w:rPr/>
        <w:t xml:space="preserve">24. Пусть всегда на общем обеде и ужине читается Святое Писание, если возможно. Если мы любим Бога и его Святые слова и наставления, мы должны слушать вниматтельно; тот кто читает,  скажет вам сохранять молчание пока он не начал читать. </w:t>
      </w:r>
    </w:p>
    <w:p>
      <w:pPr>
        <w:pStyle w:val="Normal"/>
        <w:rPr/>
      </w:pPr>
      <w:r>
        <w:rPr/>
      </w:r>
    </w:p>
    <w:p>
      <w:pPr>
        <w:pStyle w:val="Normal"/>
        <w:rPr/>
      </w:pPr>
      <w:r>
        <w:rPr/>
        <w:t>О Мисках и Сосудах для Питья.</w:t>
      </w:r>
    </w:p>
    <w:p>
      <w:pPr>
        <w:pStyle w:val="Normal"/>
        <w:rPr/>
      </w:pPr>
      <w:r>
        <w:rPr/>
      </w:r>
    </w:p>
    <w:p>
      <w:pPr>
        <w:pStyle w:val="Normal"/>
        <w:rPr/>
      </w:pPr>
      <w:r>
        <w:rPr/>
        <w:t xml:space="preserve">25. Из-за нехватки посуды, братья должны есть парами, с тем чтобы каждый мог более близко познакомиться с другим, и так чтобы ни строгость ни скрытое воздержание не выказывалость в общей еде. И нам кажется правильным, чтобы у всех было по-ровну вина в чашах. </w:t>
      </w:r>
    </w:p>
    <w:p>
      <w:pPr>
        <w:pStyle w:val="Normal"/>
        <w:rPr/>
      </w:pPr>
      <w:r>
        <w:rPr/>
      </w:r>
    </w:p>
    <w:p>
      <w:pPr>
        <w:pStyle w:val="Normal"/>
        <w:rPr/>
      </w:pPr>
      <w:r>
        <w:rPr/>
        <w:t>О Поедании Мяса.</w:t>
      </w:r>
    </w:p>
    <w:p>
      <w:pPr>
        <w:pStyle w:val="Normal"/>
        <w:rPr/>
      </w:pPr>
      <w:r>
        <w:rPr/>
      </w:r>
    </w:p>
    <w:p>
      <w:pPr>
        <w:pStyle w:val="Normal"/>
        <w:rPr/>
      </w:pPr>
      <w:r>
        <w:rPr/>
        <w:t>26. Для вас должно быть достаточно есть мясо трижды в неделю, исключая Рождество, День Всех Святых, Крещение, и пост двенадцати апостолов. Так как понятно, что привычка поедания плоти разрушает тело. Но если пост когда надо воздержаться от мяса выпадает на вторник, пусть оно будет на следующий день дано братьям в достатке. В воскресенье всем братьям Храма, всем капелланам и клеркам, мясо должно быть дано дважды, в память о чудесном воскресении Иисуса Христа. А остальные обитатели  Дома, т.е. сквайры и сержанты, должны довольствоваться одной порцией мяса и благодарить Бога за это.</w:t>
      </w:r>
    </w:p>
    <w:p>
      <w:pPr>
        <w:pStyle w:val="Normal"/>
        <w:rPr/>
      </w:pPr>
      <w:r>
        <w:rPr/>
      </w:r>
    </w:p>
    <w:p>
      <w:pPr>
        <w:pStyle w:val="Normal"/>
        <w:rPr/>
      </w:pPr>
      <w:r>
        <w:rPr/>
        <w:t>27. В другие дни недели, понедельники, среды и даже субботы, братья должны иметь дважды или трижды овощи или иное блюдо поедаемое с хлебом, мы считаем, что этого достаточно и приказываем придерживаться этого. Тот кто не ест одну еду должен съесть вторую.</w:t>
      </w:r>
    </w:p>
    <w:p>
      <w:pPr>
        <w:pStyle w:val="Normal"/>
        <w:rPr/>
      </w:pPr>
      <w:r>
        <w:rPr/>
      </w:r>
    </w:p>
    <w:p>
      <w:pPr>
        <w:pStyle w:val="Normal"/>
        <w:rPr/>
      </w:pPr>
      <w:r>
        <w:rPr/>
        <w:t xml:space="preserve">О Еде в Пятницу. </w:t>
      </w:r>
    </w:p>
    <w:p>
      <w:pPr>
        <w:pStyle w:val="Normal"/>
        <w:rPr/>
      </w:pPr>
      <w:r>
        <w:rPr/>
      </w:r>
    </w:p>
    <w:p>
      <w:pPr>
        <w:pStyle w:val="Normal"/>
        <w:rPr/>
      </w:pPr>
      <w:r>
        <w:rPr/>
        <w:t>28. В пятницу, пусть будет дано постное мясо всем собравшимся, в память о страстя Иисуса Христа. И вы будете поститься со дня Всех Святых до Пасхи, исключая Рождество, Крещение и пост двенадцати апостолов. Но больные и слабые братья, не должны допускаться к посту. С Пасхи до дня Всех Святых они могут есть дважды, пока не наступит великий пост.</w:t>
      </w:r>
    </w:p>
    <w:p>
      <w:pPr>
        <w:pStyle w:val="Normal"/>
        <w:rPr/>
      </w:pPr>
      <w:r>
        <w:rPr/>
      </w:r>
    </w:p>
    <w:p>
      <w:pPr>
        <w:pStyle w:val="Normal"/>
        <w:rPr/>
      </w:pPr>
      <w:r>
        <w:rPr/>
        <w:t>29. О Благодарственной Молитве.</w:t>
      </w:r>
    </w:p>
    <w:p>
      <w:pPr>
        <w:pStyle w:val="Normal"/>
        <w:rPr/>
      </w:pPr>
      <w:r>
        <w:rPr/>
      </w:r>
    </w:p>
    <w:p>
      <w:pPr>
        <w:pStyle w:val="Normal"/>
        <w:rPr/>
      </w:pPr>
      <w:r>
        <w:rPr/>
        <w:t>Каждый раз после обеда и ужина все братья должны в молчании возблагодарить Господа, в церкви если она рядом, а если нет, то в том же месте. Со смиеренным сердцем они должны воздать хвалу Иисусу Хрису, который является Спасителем. Пусть остатки разломленного хлеба будут отданы бедным, а целые хлеба сохранятся. Хотя награда бедным, чье есть Царствие Небесное, должна быть отдана бедным без колебаний, и Христанская вера несомненно узнает вас среди них, мы советуем чтобы десятая часть хлеба была отдана Церкви.</w:t>
      </w:r>
    </w:p>
    <w:p>
      <w:pPr>
        <w:pStyle w:val="Normal"/>
        <w:rPr/>
      </w:pPr>
      <w:r>
        <w:rPr/>
      </w:r>
    </w:p>
    <w:p>
      <w:pPr>
        <w:pStyle w:val="Normal"/>
        <w:rPr/>
      </w:pPr>
      <w:r>
        <w:rPr/>
        <w:t>О Причащении.</w:t>
      </w:r>
    </w:p>
    <w:p>
      <w:pPr>
        <w:pStyle w:val="Normal"/>
        <w:rPr/>
      </w:pPr>
      <w:r>
        <w:rPr/>
      </w:r>
    </w:p>
    <w:p>
      <w:pPr>
        <w:pStyle w:val="Normal"/>
        <w:rPr/>
      </w:pPr>
      <w:r>
        <w:rPr/>
        <w:t xml:space="preserve">30. Когда наступают сумерки и наступает ночь слушайте сигнал колокола или призыв к молющимся, в соответствии с обычаями страны, и все идите туда. Но мы рекомендуем сначала принять причащение; хотя легкую еду мы оставляем на суд Магистра. Если он хочет воды и если он приказывает, разбавленного вина, пусть оно будет дано разумно. Воистину оно должно приниматься не чрезмерно, но умеренно. Так Соломон сказал: </w:t>
      </w:r>
      <w:r>
        <w:rPr>
          <w:lang w:val="en-US"/>
        </w:rPr>
        <w:t>“Quia vinum facit apostatare sapientes”.</w:t>
      </w:r>
      <w:r>
        <w:rPr/>
        <w:t xml:space="preserve"> Что означает: «Вино портит мудрых.»</w:t>
      </w:r>
    </w:p>
    <w:p>
      <w:pPr>
        <w:pStyle w:val="Normal"/>
        <w:rPr/>
      </w:pPr>
      <w:r>
        <w:rPr/>
      </w:r>
    </w:p>
    <w:p>
      <w:pPr>
        <w:pStyle w:val="Normal"/>
        <w:rPr/>
      </w:pPr>
      <w:r>
        <w:rPr/>
        <w:t>О Сохранении Молчания.</w:t>
      </w:r>
    </w:p>
    <w:p>
      <w:pPr>
        <w:pStyle w:val="Normal"/>
        <w:rPr/>
      </w:pPr>
      <w:r>
        <w:rPr/>
      </w:r>
    </w:p>
    <w:p>
      <w:pPr>
        <w:pStyle w:val="Normal"/>
        <w:rPr/>
      </w:pPr>
      <w:r>
        <w:rPr/>
        <w:t xml:space="preserve">31. Когда братья возвращаются с вечерни им не разрешается говорить в открытую, кроме как при опасности. Но пусть каждый идет к своей кровати спокойно и в молчаниию. Если ему надо обратиться к своему сквайру, он должен говорить мягко и спокойно. Но если случается так, что когда они идут с вечерни, у ордена или Дома есть серьезная проблема, которая должна быть решена до утра, мы разрешаем Магистру и совету старших братьев, кто управляет орденом после Магистра, говорить беспрепятственно. В этом случае пусть они действуют именно так. </w:t>
      </w:r>
    </w:p>
    <w:p>
      <w:pPr>
        <w:pStyle w:val="Normal"/>
        <w:rPr/>
      </w:pPr>
      <w:r>
        <w:rPr/>
      </w:r>
    </w:p>
    <w:p>
      <w:pPr>
        <w:pStyle w:val="Normal"/>
        <w:rPr/>
      </w:pPr>
      <w:r>
        <w:rPr/>
        <w:t>32. Так как написано: «</w:t>
      </w:r>
      <w:r>
        <w:rPr>
          <w:lang w:val="en-US"/>
        </w:rPr>
        <w:t>In multioquio non effugies peccatum.</w:t>
      </w:r>
      <w:r>
        <w:rPr/>
        <w:t>» Что означает, что говорить слишком много не лишено греха. И в другом месте: «</w:t>
      </w:r>
      <w:r>
        <w:rPr>
          <w:lang w:val="en-US"/>
        </w:rPr>
        <w:t>Mors et vita in manibus lingue.</w:t>
      </w:r>
      <w:r>
        <w:rPr/>
        <w:t xml:space="preserve">» Что означает: « Жизнь и смерть находятся во власти языка.» Во время разговора мы запрещаем пустые слова и злые взрывы смех. И если во время разговора было сказано нечто, что не должно было быть сказано, мы приказываем, чтобы перед тем как лечь в кровать прочесть «Отче наш» со всем смирением  и преданностью. </w:t>
      </w:r>
    </w:p>
    <w:p>
      <w:pPr>
        <w:pStyle w:val="Normal"/>
        <w:rPr/>
      </w:pPr>
      <w:r>
        <w:rPr/>
      </w:r>
    </w:p>
    <w:p>
      <w:pPr>
        <w:pStyle w:val="Normal"/>
        <w:rPr/>
      </w:pPr>
      <w:r>
        <w:rPr/>
        <w:t>О Хворых Братьях.</w:t>
      </w:r>
    </w:p>
    <w:p>
      <w:pPr>
        <w:pStyle w:val="Normal"/>
        <w:rPr/>
      </w:pPr>
      <w:r>
        <w:rPr/>
      </w:r>
    </w:p>
    <w:p>
      <w:pPr>
        <w:pStyle w:val="Normal"/>
        <w:rPr/>
      </w:pPr>
      <w:r>
        <w:rPr/>
        <w:t>33. Братьям, которые страдают от болезни во время работы для Дома, может быть разрешено подняться во время молитвы в разрешения и позволения Магистра или тех кто несет ответственность за это хозяйство. Но они должны прочесть вместо положенных молитв тринадцать «Отче наш», как сказано ранее, таким образом чтобы слова отражали сердце. Так как сказал Давид: «</w:t>
      </w:r>
      <w:r>
        <w:rPr>
          <w:lang w:val="en-US"/>
        </w:rPr>
        <w:t>Psallite sapienter.</w:t>
      </w:r>
      <w:r>
        <w:rPr/>
        <w:t>» Что означает «Пойте с пониманием.». И в друго месте Давид сказал: «</w:t>
      </w:r>
      <w:r>
        <w:rPr>
          <w:lang w:val="en-US"/>
        </w:rPr>
        <w:t>In sonspectu Angelorum psallam tibi</w:t>
      </w:r>
      <w:r>
        <w:rPr/>
        <w:t>.» Что озанчает: «Я буду петь вам до ангелов». И пусть это остнанется во все времена на усмотрение Магистра или тех кто несет ответственность за это имение.</w:t>
      </w:r>
    </w:p>
    <w:p>
      <w:pPr>
        <w:pStyle w:val="Normal"/>
        <w:rPr/>
      </w:pPr>
      <w:r>
        <w:rPr/>
      </w:r>
    </w:p>
    <w:p>
      <w:pPr>
        <w:pStyle w:val="Normal"/>
        <w:rPr/>
      </w:pPr>
      <w:r>
        <w:rPr/>
        <w:t>О Совместной Жизни.</w:t>
      </w:r>
    </w:p>
    <w:p>
      <w:pPr>
        <w:pStyle w:val="Normal"/>
        <w:rPr/>
      </w:pPr>
      <w:r>
        <w:rPr/>
      </w:r>
    </w:p>
    <w:p>
      <w:pPr>
        <w:pStyle w:val="Normal"/>
        <w:rPr/>
      </w:pPr>
      <w:r>
        <w:rPr/>
        <w:t>34. Каждый прочтет в Святом Писании: «</w:t>
      </w:r>
      <w:r>
        <w:rPr>
          <w:lang w:val="en-US"/>
        </w:rPr>
        <w:t>Divedebatur signulis prout cuique erat</w:t>
      </w:r>
      <w:r>
        <w:rPr/>
        <w:t>»</w:t>
      </w:r>
      <w:r>
        <w:rPr>
          <w:lang w:val="en-US"/>
        </w:rPr>
        <w:t xml:space="preserve">. </w:t>
      </w:r>
      <w:r>
        <w:rPr/>
        <w:t xml:space="preserve">Что означает: «Каждому дано по его необходимости». По этой причине мы говорим, что </w:t>
      </w:r>
      <w:r>
        <w:rPr>
          <w:lang w:val="en-US"/>
        </w:rPr>
        <w:t>никто из вас не должен возвыситься, но все должны заботиться о больных; и тот кто меннее болен должен благодарить Бога и не тревожиться. Пусть те кому хуже пребудут в смирении от своей слабости и не возгордяться от жалости. Таким образом все члены будут жить в мире. И мы запрещаеми кому бы то ни было принимть излишнее воздержание , но твердо сохранять совместную жизнь.</w:t>
      </w:r>
    </w:p>
    <w:p>
      <w:pPr>
        <w:pStyle w:val="Normal"/>
        <w:rPr>
          <w:lang w:val="en-US"/>
        </w:rPr>
      </w:pPr>
      <w:r>
        <w:rPr>
          <w:lang w:val="en-US"/>
        </w:rPr>
      </w:r>
    </w:p>
    <w:p>
      <w:pPr>
        <w:pStyle w:val="Normal"/>
        <w:rPr>
          <w:lang w:val="en-US"/>
        </w:rPr>
      </w:pPr>
      <w:r>
        <w:rPr>
          <w:lang w:val="en-US"/>
        </w:rPr>
        <w:t>О Магистре.</w:t>
      </w:r>
    </w:p>
    <w:p>
      <w:pPr>
        <w:pStyle w:val="Normal"/>
        <w:rPr>
          <w:lang w:val="en-US"/>
        </w:rPr>
      </w:pPr>
      <w:r>
        <w:rPr>
          <w:lang w:val="en-US"/>
        </w:rPr>
      </w:r>
    </w:p>
    <w:p>
      <w:pPr>
        <w:pStyle w:val="Normal"/>
        <w:rPr>
          <w:lang w:val="en-US"/>
        </w:rPr>
      </w:pPr>
      <w:r>
        <w:rPr>
          <w:lang w:val="en-US"/>
        </w:rPr>
        <w:t>35. Магистр может дать тому к кому он распологает коня, оружие и что бы то ни было другого брата, и брат, которому принадлежала дареная вещь, не должен раздражаться или злиться, так как озлившись он пойдет против Бога.</w:t>
      </w:r>
    </w:p>
    <w:p>
      <w:pPr>
        <w:pStyle w:val="Normal"/>
        <w:rPr>
          <w:lang w:val="en-US"/>
        </w:rPr>
      </w:pPr>
      <w:r>
        <w:rPr>
          <w:lang w:val="en-US"/>
        </w:rPr>
      </w:r>
    </w:p>
    <w:p>
      <w:pPr>
        <w:pStyle w:val="Normal"/>
        <w:rPr>
          <w:lang w:val="en-US"/>
        </w:rPr>
      </w:pPr>
      <w:r>
        <w:rPr>
          <w:lang w:val="en-US"/>
        </w:rPr>
        <w:t>О Сборе Совета.</w:t>
      </w:r>
    </w:p>
    <w:p>
      <w:pPr>
        <w:pStyle w:val="Normal"/>
        <w:rPr>
          <w:lang w:val="en-US"/>
        </w:rPr>
      </w:pPr>
      <w:r>
        <w:rPr>
          <w:lang w:val="en-US"/>
        </w:rPr>
      </w:r>
    </w:p>
    <w:p>
      <w:pPr>
        <w:pStyle w:val="Normal"/>
        <w:rPr>
          <w:lang w:val="en-US"/>
        </w:rPr>
      </w:pPr>
      <w:r>
        <w:rPr>
          <w:lang w:val="en-US"/>
        </w:rPr>
        <w:t>36. Пусть только те братья, о которых Магистр знает, что они дадуть мудрые и важные советы, призываются на совет. Так мы приказываем, и вне всякого сомнения каждый должен быть избран. Если случается так, что они хотят решить серьезный вопрос: передача общей земли, обсуждение внешних сношений Дома, принятие брата, тогда, если Магистр желает, уместно созвать все собрание, чтобы услышать совет всего сообщества. И пусть Магистр сделает то, что он сочтет наилучшим и значительным.</w:t>
      </w:r>
    </w:p>
    <w:p>
      <w:pPr>
        <w:pStyle w:val="Normal"/>
        <w:rPr>
          <w:lang w:val="en-US"/>
        </w:rPr>
      </w:pPr>
      <w:r>
        <w:rPr>
          <w:lang w:val="en-US"/>
        </w:rPr>
      </w:r>
    </w:p>
    <w:p>
      <w:pPr>
        <w:pStyle w:val="Normal"/>
        <w:rPr>
          <w:lang w:val="en-US"/>
        </w:rPr>
      </w:pPr>
      <w:r>
        <w:rPr>
          <w:lang w:val="en-US"/>
        </w:rPr>
      </w:r>
    </w:p>
    <w:p>
      <w:pPr>
        <w:pStyle w:val="Normal"/>
        <w:rPr>
          <w:lang w:val="en-US"/>
        </w:rPr>
      </w:pPr>
      <w:r>
        <w:rPr>
          <w:lang w:val="en-US"/>
        </w:rPr>
        <w:t>О Братьях Посланых за Море.</w:t>
      </w:r>
    </w:p>
    <w:p>
      <w:pPr>
        <w:pStyle w:val="Normal"/>
        <w:rPr>
          <w:lang w:val="en-US"/>
        </w:rPr>
      </w:pPr>
      <w:r>
        <w:rPr>
          <w:lang w:val="en-US"/>
        </w:rPr>
      </w:r>
    </w:p>
    <w:p>
      <w:pPr>
        <w:pStyle w:val="Normal"/>
        <w:rPr>
          <w:lang w:val="en-US"/>
        </w:rPr>
      </w:pPr>
      <w:r>
        <w:rPr>
          <w:lang w:val="en-US"/>
        </w:rPr>
        <w:t>37. Братья посланные в разные страны мира должны стараться соблюдать предписания Правил, соответственно возможностям и жить безупречно, что касается и мяса, вина и т.п. так чтобы они могли получить хорошие отзывы со стороны и не пятнать ни словом ни делом образ Ордена. Они должны служить примером добрых дел и мудрости, и кроме этого так, чтобы те с кем они ассоциируются и те в чьих тавернах они останавливаются, приобретали честь. В доме где они остановились и обрели кров, по возможности, ночью  должен гореть свет, так чтобы темные силы не могли сделать их слабыми, чего Господь запрещает им.</w:t>
      </w:r>
    </w:p>
    <w:p>
      <w:pPr>
        <w:pStyle w:val="Normal"/>
        <w:rPr>
          <w:lang w:val="en-US"/>
        </w:rPr>
      </w:pPr>
      <w:r>
        <w:rPr>
          <w:lang w:val="en-US"/>
        </w:rPr>
      </w:r>
    </w:p>
    <w:p>
      <w:pPr>
        <w:pStyle w:val="Normal"/>
        <w:rPr>
          <w:lang w:val="en-US"/>
        </w:rPr>
      </w:pPr>
      <w:r>
        <w:rPr>
          <w:lang w:val="en-US"/>
        </w:rPr>
        <w:t>О Поддержании Мира.</w:t>
      </w:r>
    </w:p>
    <w:p>
      <w:pPr>
        <w:pStyle w:val="Normal"/>
        <w:rPr>
          <w:lang w:val="en-US"/>
        </w:rPr>
      </w:pPr>
      <w:r>
        <w:rPr>
          <w:lang w:val="en-US"/>
        </w:rPr>
      </w:r>
    </w:p>
    <w:p>
      <w:pPr>
        <w:pStyle w:val="Normal"/>
        <w:rPr>
          <w:lang w:val="en-US"/>
        </w:rPr>
      </w:pPr>
      <w:r>
        <w:rPr>
          <w:lang w:val="en-US"/>
        </w:rPr>
        <w:t>38. Каждый брат должен быть уверен, что он не побуждает другого брата к гневу или злости, законной милостью Госпродь делает и сильного и слабого равными, во имя милосердия.</w:t>
      </w:r>
    </w:p>
    <w:p>
      <w:pPr>
        <w:pStyle w:val="Normal"/>
        <w:rPr>
          <w:lang w:val="en-US"/>
        </w:rPr>
      </w:pPr>
      <w:r>
        <w:rPr>
          <w:lang w:val="en-US"/>
        </w:rPr>
      </w:r>
    </w:p>
    <w:p>
      <w:pPr>
        <w:pStyle w:val="Normal"/>
        <w:rPr>
          <w:lang w:val="en-US"/>
        </w:rPr>
      </w:pPr>
      <w:r>
        <w:rPr>
          <w:lang w:val="en-US"/>
        </w:rPr>
        <w:t>Как Братья Должны Действовать.</w:t>
      </w:r>
    </w:p>
    <w:p>
      <w:pPr>
        <w:pStyle w:val="Normal"/>
        <w:rPr>
          <w:lang w:val="en-US"/>
        </w:rPr>
      </w:pPr>
      <w:r>
        <w:rPr>
          <w:lang w:val="en-US"/>
        </w:rPr>
      </w:r>
    </w:p>
    <w:p>
      <w:pPr>
        <w:pStyle w:val="Normal"/>
        <w:rPr/>
      </w:pPr>
      <w:r>
        <w:rPr>
          <w:lang w:val="en-US"/>
        </w:rPr>
        <w:t xml:space="preserve">39. Дабы нести свои святые обязаннности и приобрести славу к радости Господа и избежать страха адского огня, все принятые братья  должны строго подчиняться Магистру. Так как нет ничего дороже для Иисуса Христа, чем повиновение. И если что либо приказывается Магистром или тем кому он дал полномочия, это должно быть выполненно без задержки так как если Христос сам приказал это. Ибо сказал Иисус Христос устами Давида, и это правда: “Ob auditu auris obedivit mihi.” </w:t>
      </w:r>
      <w:r>
        <w:rPr/>
        <w:t>Что означает: «Он повиновался мне, как только услышал меня.»</w:t>
      </w:r>
    </w:p>
    <w:p>
      <w:pPr>
        <w:pStyle w:val="Normal"/>
        <w:rPr/>
      </w:pPr>
      <w:r>
        <w:rPr/>
      </w:r>
    </w:p>
    <w:p>
      <w:pPr>
        <w:pStyle w:val="Normal"/>
        <w:rPr/>
      </w:pPr>
      <w:r>
        <w:rPr/>
        <w:t xml:space="preserve">40. По этой причине мы возносим молитву и строго приказываем братьям-рыцарям, которые оставили собственную волю и всем остальным, кто служит определенный срок, не позволять себе выходить в город бех разрешения Магистра, или того кто распоряжается этим имением братства; кроме как ночью для похода к Гробу Господню и мест молитвы лежащих внутри стен города Иерусалима. </w:t>
      </w:r>
    </w:p>
    <w:p>
      <w:pPr>
        <w:pStyle w:val="Normal"/>
        <w:rPr/>
      </w:pPr>
      <w:r>
        <w:rPr/>
      </w:r>
    </w:p>
    <w:p>
      <w:pPr>
        <w:pStyle w:val="Normal"/>
        <w:rPr/>
      </w:pPr>
      <w:r>
        <w:rPr/>
        <w:t>41. Туда братья должны ходить парами, иначе не выходить днем и ночью. Если они останавливаются в таверне, то ни барт, ни сквайр, ни сержант не может пойти в другое место ночлега для раговора с другими братьями, без разрешения Магистра, как было сказано ранее. Мы повелеваем с общего разрешения, чтобы в этом Ордене, который управляется Господом, ни один брат не сражался и не отдыхал в соотвествии со своими желаниями, но только в соотвествии с приказом Магистра, которому все должны подчиняться, чтобы они могли следовать изречению Иисуса Христа, который сказал: «</w:t>
      </w:r>
      <w:r>
        <w:rPr>
          <w:lang w:val="en-US"/>
        </w:rPr>
        <w:t>Non veni facere voluntatem meam, sed ejus que misit me, patris.</w:t>
      </w:r>
      <w:r>
        <w:rPr/>
        <w:t>» Что означает: «Я пришел чтобы исполнить не волю свою, но волю Отца моего, пославшего меня.»</w:t>
      </w:r>
    </w:p>
    <w:p>
      <w:pPr>
        <w:pStyle w:val="Normal"/>
        <w:rPr/>
      </w:pPr>
      <w:r>
        <w:rPr/>
      </w:r>
    </w:p>
    <w:p>
      <w:pPr>
        <w:pStyle w:val="Normal"/>
        <w:rPr/>
      </w:pPr>
      <w:r>
        <w:rPr/>
        <w:t>Как они должны Проводить Обмен.</w:t>
      </w:r>
    </w:p>
    <w:p>
      <w:pPr>
        <w:pStyle w:val="Normal"/>
        <w:rPr/>
      </w:pPr>
      <w:r>
        <w:rPr/>
      </w:r>
    </w:p>
    <w:p>
      <w:pPr>
        <w:pStyle w:val="Normal"/>
        <w:rPr/>
      </w:pPr>
      <w:r>
        <w:rPr/>
        <w:t>42. Пусть ни обин брат не обменивает одну вещь на другую, ни просить об этом, без разрешения Магистра или того кто управляет данным имением, если только это не мелочь или пустяк.</w:t>
      </w:r>
    </w:p>
    <w:p>
      <w:pPr>
        <w:pStyle w:val="Normal"/>
        <w:rPr/>
      </w:pPr>
      <w:r>
        <w:rPr/>
      </w:r>
    </w:p>
    <w:p>
      <w:pPr>
        <w:pStyle w:val="Normal"/>
        <w:rPr/>
      </w:pPr>
      <w:r>
        <w:rPr/>
        <w:t>О Замках.</w:t>
      </w:r>
    </w:p>
    <w:p>
      <w:pPr>
        <w:pStyle w:val="Normal"/>
        <w:rPr/>
      </w:pPr>
      <w:r>
        <w:rPr/>
      </w:r>
    </w:p>
    <w:p>
      <w:pPr>
        <w:pStyle w:val="Normal"/>
        <w:rPr/>
      </w:pPr>
      <w:r>
        <w:rPr/>
        <w:t xml:space="preserve">Никто из братьев, за исключением управляющих Домами или провинциями и Магистров, не долен, без разрешения Магистра или управляющего имением, иметь закрывающийся на замок кошелек или сумку. </w:t>
      </w:r>
    </w:p>
    <w:p>
      <w:pPr>
        <w:pStyle w:val="Normal"/>
        <w:rPr/>
      </w:pPr>
      <w:r>
        <w:rPr/>
        <w:t>Пусть никто из братьев,  не имеет , без разрешения Магистра или управляющего имением, писем от своих знакомых или других людей, но если такое разрешение есть, и это угодно Магистру или командиру, пусть письма будут прочитаны ему.</w:t>
      </w:r>
    </w:p>
    <w:p>
      <w:pPr>
        <w:pStyle w:val="Normal"/>
        <w:rPr/>
      </w:pPr>
      <w:r>
        <w:rPr/>
      </w:r>
    </w:p>
    <w:p>
      <w:pPr>
        <w:pStyle w:val="Normal"/>
        <w:rPr/>
      </w:pPr>
      <w:r>
        <w:rPr/>
        <w:t>О Мирских Дарах.</w:t>
      </w:r>
    </w:p>
    <w:p>
      <w:pPr>
        <w:pStyle w:val="Normal"/>
        <w:rPr/>
      </w:pPr>
      <w:r>
        <w:rPr/>
      </w:r>
    </w:p>
    <w:p>
      <w:pPr>
        <w:pStyle w:val="Normal"/>
        <w:rPr/>
      </w:pPr>
      <w:r>
        <w:rPr/>
        <w:t>44. Если кому-то из братьев приноситься как мирской дар то, что не может быть сохранено, как например мясо, он должен передать этот дар Магистру или Ответственному за Снабжение. Но если случается так, что у его друзей или родственников есть нечто, что они хотят отдать только ему лично, пусть он не берет этого без разрешения Магистра или управляющего имением. Более того, если брату присылается что-то его родственниками, пусть он не берет этого , без разрешения Магистра или управляющего имением. Исключения составляют командиры и «поручители» , которые несут особенную ответственность за имение.</w:t>
      </w:r>
    </w:p>
    <w:p>
      <w:pPr>
        <w:pStyle w:val="Normal"/>
        <w:rPr/>
      </w:pPr>
      <w:r>
        <w:rPr/>
      </w:r>
    </w:p>
    <w:p>
      <w:pPr>
        <w:pStyle w:val="Normal"/>
        <w:rPr/>
      </w:pPr>
      <w:r>
        <w:rPr/>
        <w:t>О Провинностях.</w:t>
      </w:r>
    </w:p>
    <w:p>
      <w:pPr>
        <w:pStyle w:val="Normal"/>
        <w:rPr/>
      </w:pPr>
      <w:r>
        <w:rPr/>
      </w:r>
    </w:p>
    <w:p>
      <w:pPr>
        <w:pStyle w:val="Normal"/>
        <w:rPr/>
      </w:pPr>
      <w:r>
        <w:rPr/>
        <w:t>45. Если кто из братьев, в разговоре, на службе или как иначе совершил легкий грех, он сам должен известить об этом Магистра, чтобы искупить грех с чистым сердцем. И если только это не случается постоянно, пусть ему будет дано легкое покаяние, но если проступок очень серьезный, пусть он будет оставлен отдельно от остальных братьев, так чтобы он ни ел ни пил за одним столом с ними, но в одиночестве; и он должен отдать себя на суд и милость Магистра и братьев, чтобы быть спасенным в Судный День.</w:t>
      </w:r>
    </w:p>
    <w:p>
      <w:pPr>
        <w:pStyle w:val="Normal"/>
        <w:rPr/>
      </w:pPr>
      <w:r>
        <w:rPr/>
      </w:r>
    </w:p>
    <w:p>
      <w:pPr>
        <w:pStyle w:val="Normal"/>
        <w:rPr/>
      </w:pPr>
      <w:r>
        <w:rPr/>
        <w:t>О Серьезный Провинностях.</w:t>
      </w:r>
    </w:p>
    <w:p>
      <w:pPr>
        <w:pStyle w:val="Normal"/>
        <w:rPr/>
      </w:pPr>
      <w:r>
        <w:rPr/>
      </w:r>
    </w:p>
    <w:p>
      <w:pPr>
        <w:pStyle w:val="Normal"/>
        <w:rPr/>
      </w:pPr>
      <w:r>
        <w:rPr/>
        <w:t>46. Кроме того, мы должны уверить, что ни один брат, имеющий власть или не имеющий, сильный или слабый, кто захочет продвинуться, возгордиться и будет защищать свое преступление, не останется не наказан. И если благочестивый совет вознесет за него молитвы Богу, и он не захочет искупить вину, но возжелает хвастать все более и более, да будет он изгнан из благочестивого стада; В соответствии со словами апостола, который сказал: «</w:t>
      </w:r>
      <w:r>
        <w:rPr>
          <w:lang w:val="en-US"/>
        </w:rPr>
        <w:t>Auferte malum ex vobis.</w:t>
      </w:r>
      <w:r>
        <w:rPr/>
        <w:t>» Что означает: «Уберите злых от вас.» Это необходимо для вас убрать испорченных овец из компании благочестивых братьев.</w:t>
      </w:r>
    </w:p>
    <w:p>
      <w:pPr>
        <w:pStyle w:val="Normal"/>
        <w:rPr/>
      </w:pPr>
      <w:r>
        <w:rPr/>
      </w:r>
    </w:p>
    <w:p>
      <w:pPr>
        <w:pStyle w:val="Normal"/>
        <w:rPr/>
      </w:pPr>
      <w:r>
        <w:rPr/>
        <w:t>47. Более того,  Магистр должен держать в руках своих посох и палку – посох, чтобы проверять слабости и сильные стороны других; палку, чтобы избивать пороки тех кто грешит. Он заботиться об этом из любви к правосудию и по совету патриарха. Но также как мой покровитель Св. Максимус сказал: «Да не будет снисхождение большим чем грех, ни наказание излишним, чтобы не вернуть грешника к злу.»</w:t>
      </w:r>
    </w:p>
    <w:p>
      <w:pPr>
        <w:pStyle w:val="Normal"/>
        <w:rPr/>
      </w:pPr>
      <w:r>
        <w:rPr/>
      </w:r>
    </w:p>
    <w:p>
      <w:pPr>
        <w:pStyle w:val="Normal"/>
        <w:rPr/>
      </w:pPr>
      <w:r>
        <w:rPr/>
        <w:t>О Слухах.</w:t>
      </w:r>
    </w:p>
    <w:p>
      <w:pPr>
        <w:pStyle w:val="Normal"/>
        <w:rPr/>
      </w:pPr>
      <w:r>
        <w:rPr/>
      </w:r>
    </w:p>
    <w:p>
      <w:pPr>
        <w:pStyle w:val="Normal"/>
        <w:rPr/>
      </w:pPr>
      <w:r>
        <w:rPr/>
        <w:t>48. Мы повелеваем святым заветом избегать чумы: зависти, сплетен, злобы, клеветы. Так каждый должен ревностно соблюдать сказанное апостолом: «</w:t>
      </w:r>
      <w:r>
        <w:rPr>
          <w:lang w:val="en-US"/>
        </w:rPr>
        <w:t>Ne sis criminator et susorro in populo.</w:t>
      </w:r>
      <w:r>
        <w:rPr/>
        <w:t>» Что означает: «Не обвиняй и не клевещи на человека Господа». Но если брат знает наверняка, что другой брат согрешил, тихо и с братским милосердием пусть осудит его наедине, но если тот не хочет слушать, пусть будет призван еще один брат, если же и тогда он презирительно отнесется к ним, он должен отречется (от обвинения) открыто перед всем собранием. Те кто пренебрегают другими, страдают от ужасной слепоты и многие очень сожалеют, что не устояли от затаенной на других зависти, из за которой они будут ввергнуты во тьму дьявола.</w:t>
      </w:r>
    </w:p>
    <w:p>
      <w:pPr>
        <w:pStyle w:val="Normal"/>
        <w:rPr/>
      </w:pPr>
      <w:r>
        <w:rPr/>
      </w:r>
    </w:p>
    <w:p>
      <w:pPr>
        <w:pStyle w:val="Normal"/>
        <w:rPr/>
      </w:pPr>
      <w:r>
        <w:rPr/>
        <w:t>Пусть никто не Обретет Гордости в своих Проступках.</w:t>
      </w:r>
    </w:p>
    <w:p>
      <w:pPr>
        <w:pStyle w:val="Normal"/>
        <w:rPr/>
      </w:pPr>
      <w:r>
        <w:rPr/>
      </w:r>
    </w:p>
    <w:p>
      <w:pPr>
        <w:pStyle w:val="Normal"/>
        <w:rPr/>
      </w:pPr>
      <w:r>
        <w:rPr/>
        <w:t>49.Хотя известно, что все праздные слова грешны, они будут говориться теми кто возгордился от своих грехов перед строгим судьей Иисусом Христом; что представлено словами Давида, который сказал: «</w:t>
      </w:r>
      <w:r>
        <w:rPr>
          <w:lang w:val="en-US"/>
        </w:rPr>
        <w:t>Obmutui et siluia bonis.</w:t>
      </w:r>
      <w:r>
        <w:rPr/>
        <w:t>» Что означает: «Каждый должен воздерживаться, чтобы говорить даже добро, и соблюдать молчание.» Также каждый должен воздерживаться от злых слов, дабы избежатьгреха. Мы строго запрещаем братьям перечислять другому брату или кому бы то ни было еще смелые деяния, совершенные им в мирской жизни., которые должны быть названы безрассудствами совершенными как демонстрация рыцарских обязанностей, и удовольствиями плоти, которые он имел с аморальной женщиной. Если же он слышит такое из уст друго брата, он должен немедленно заставить его замолчать, а если не может сделать этого, сразу покинуть то место, не отдавать ухо своего сердца разносчику грязи.</w:t>
      </w:r>
    </w:p>
    <w:p>
      <w:pPr>
        <w:pStyle w:val="Normal"/>
        <w:rPr/>
      </w:pPr>
      <w:r>
        <w:rPr/>
      </w:r>
    </w:p>
    <w:p>
      <w:pPr>
        <w:pStyle w:val="Normal"/>
        <w:rPr/>
      </w:pPr>
      <w:r>
        <w:rPr/>
        <w:t>Пусть никто не Просит.</w:t>
      </w:r>
    </w:p>
    <w:p>
      <w:pPr>
        <w:pStyle w:val="Normal"/>
        <w:rPr/>
      </w:pPr>
      <w:r>
        <w:rPr/>
      </w:r>
    </w:p>
    <w:p>
      <w:pPr>
        <w:pStyle w:val="Normal"/>
        <w:rPr/>
      </w:pPr>
      <w:r>
        <w:rPr/>
        <w:t>50.  Мы приказываем придерживаться следующего обычая строго и твердо: никто из братье не должен просить коня или оружия у другого. Это может быть сделано только таким образом: если немощь брата или болезненность его животных, непрочность оружия таковы что он не может выехать для дел Дома без вреда, и это известно, пусть он идет к Магистру или к тому кто на его месте в этом имении после Магистра, и известит его о стиуации со всей честностью и истинным братством. С этих пор он остается в распоряжении Магистра ,  или того кто управляет имением</w:t>
      </w:r>
    </w:p>
    <w:p>
      <w:pPr>
        <w:pStyle w:val="Normal"/>
        <w:rPr/>
      </w:pPr>
      <w:r>
        <w:rPr/>
      </w:r>
    </w:p>
    <w:p>
      <w:pPr>
        <w:pStyle w:val="Normal"/>
        <w:rPr/>
      </w:pPr>
      <w:r>
        <w:rPr/>
        <w:t>О Животных и Сквайрах.</w:t>
      </w:r>
    </w:p>
    <w:p>
      <w:pPr>
        <w:pStyle w:val="Normal"/>
        <w:rPr/>
      </w:pPr>
      <w:r>
        <w:rPr/>
      </w:r>
    </w:p>
    <w:p>
      <w:pPr>
        <w:pStyle w:val="Normal"/>
        <w:rPr/>
      </w:pPr>
      <w:r>
        <w:rPr/>
        <w:t>51. Каждый брат-рыцарь может иметь три лошади и не более без разрешения Магистра, из-за большой бедности которая существует сейчас в Домах Господа и в Храме Соломона. Каждому брату-рыцарю мы даруем трех лошадей и даем одного сквайра, и если этот сквайр по своему желанию служит милосердию, брат не длолжен бить его за грехи которые тот совершает.</w:t>
      </w:r>
    </w:p>
    <w:p>
      <w:pPr>
        <w:pStyle w:val="Normal"/>
        <w:rPr/>
      </w:pPr>
      <w:r>
        <w:rPr/>
      </w:r>
    </w:p>
    <w:p>
      <w:pPr>
        <w:pStyle w:val="Normal"/>
        <w:rPr/>
      </w:pPr>
      <w:r>
        <w:rPr/>
        <w:t>Ни Один Брат не должен Иметь Разукрашенную Уздечку.</w:t>
      </w:r>
    </w:p>
    <w:p>
      <w:pPr>
        <w:pStyle w:val="Normal"/>
        <w:rPr/>
      </w:pPr>
      <w:r>
        <w:rPr/>
      </w:r>
    </w:p>
    <w:p>
      <w:pPr>
        <w:pStyle w:val="Normal"/>
        <w:rPr/>
      </w:pPr>
      <w:r>
        <w:rPr/>
        <w:t>52. Мы полностью запрещаем всем братьям иметь золото или серебро ни на своих уздечках, ни на стременах, ни на шпорах. Это если он покупает их. Но если случается так что упряжь дарится ему и она настолько стара, что золото и серебро поблекли, а блестящая красота не видна другим и не вызывает гордости, тогда он может иметь ее. Но если ему дариться новое снаряжение, пусть Магистр решит так как считает верным.</w:t>
      </w:r>
    </w:p>
    <w:p>
      <w:pPr>
        <w:pStyle w:val="Normal"/>
        <w:rPr/>
      </w:pPr>
      <w:r>
        <w:rPr/>
      </w:r>
    </w:p>
    <w:p>
      <w:pPr>
        <w:pStyle w:val="Normal"/>
        <w:rPr/>
      </w:pPr>
      <w:r>
        <w:rPr/>
      </w:r>
    </w:p>
    <w:p>
      <w:pPr>
        <w:pStyle w:val="Normal"/>
        <w:rPr/>
      </w:pPr>
      <w:r>
        <w:rPr/>
      </w:r>
    </w:p>
    <w:p>
      <w:pPr>
        <w:pStyle w:val="Normal"/>
        <w:rPr/>
      </w:pPr>
      <w:r>
        <w:rPr/>
        <w:t>О Тканях на Пиках.</w:t>
      </w:r>
    </w:p>
    <w:p>
      <w:pPr>
        <w:pStyle w:val="Normal"/>
        <w:rPr/>
      </w:pPr>
      <w:r>
        <w:rPr/>
      </w:r>
    </w:p>
    <w:p>
      <w:pPr>
        <w:pStyle w:val="Normal"/>
        <w:rPr/>
      </w:pPr>
      <w:r>
        <w:rPr/>
        <w:t>53. Пусть ни у кого из братьев не будет тканей на щите или пике, так как это не преимущество, напротив, мы понимает что это будет очень вредным</w:t>
      </w:r>
    </w:p>
    <w:p>
      <w:pPr>
        <w:pStyle w:val="Normal"/>
        <w:rPr/>
      </w:pPr>
      <w:r>
        <w:rPr/>
      </w:r>
    </w:p>
    <w:p>
      <w:pPr>
        <w:pStyle w:val="Normal"/>
        <w:rPr/>
      </w:pPr>
      <w:r>
        <w:rPr/>
        <w:t>О Сумках для Пищи.</w:t>
      </w:r>
    </w:p>
    <w:p>
      <w:pPr>
        <w:pStyle w:val="Normal"/>
        <w:rPr/>
      </w:pPr>
      <w:r>
        <w:rPr/>
      </w:r>
    </w:p>
    <w:p>
      <w:pPr>
        <w:pStyle w:val="Normal"/>
        <w:rPr/>
      </w:pPr>
      <w:r>
        <w:rPr/>
        <w:t xml:space="preserve">54. Это повеление которое провозглашается нами важно исполнять всем, и по этой причине мы рекомендуем предерживаться его отныне и впредь. Никто из братьев не должен делать сумку для пищи из льняной материи или шерсти, принципиально. За исключением </w:t>
      </w:r>
      <w:r>
        <w:rPr>
          <w:lang w:val="en-US"/>
        </w:rPr>
        <w:t>profinel</w:t>
      </w:r>
      <w:r>
        <w:rPr/>
        <w:t>.</w:t>
      </w:r>
    </w:p>
    <w:p>
      <w:pPr>
        <w:pStyle w:val="Normal"/>
        <w:rPr/>
      </w:pPr>
      <w:r>
        <w:rPr/>
      </w:r>
    </w:p>
    <w:p>
      <w:pPr>
        <w:pStyle w:val="Normal"/>
        <w:rPr/>
      </w:pPr>
      <w:r>
        <w:rPr/>
        <w:t>Об Охоте.</w:t>
      </w:r>
    </w:p>
    <w:p>
      <w:pPr>
        <w:pStyle w:val="Normal"/>
        <w:rPr/>
      </w:pPr>
      <w:r>
        <w:rPr/>
      </w:r>
    </w:p>
    <w:p>
      <w:pPr>
        <w:pStyle w:val="Normal"/>
        <w:rPr/>
      </w:pPr>
      <w:r>
        <w:rPr/>
        <w:t>55. Мы все запрещаем всем братьям охотиться на птиц с помощью других птиц. Это не соответствует человеку религии поддаваться удовольствиям, но напротив с готовностью слушать указания Господа, часто быть на молитве и каждый день слезно исповедоваться Богу в совершенных грехах. Никто из братьев не должен позволять себе пойти вместе с человеком, который охотиться с одной птицей на другую. Это соответствует каждому религиозному человеку ходить просто и скромно, без смехи или чрезмерных слов, но осознанно и не повышая голоса, и по этой причине мы специально приказываем всем братьям не ходить в лес с длинным луком или арбалетом охотиться на животных или сопроваождать кого-то кто делает так, кроме как из любви к нему, чтобы охранить от бесчестных язычников. Также не должны вы идти после собак, ни кричать и болтать, ни нестись пришпоривая коня, чтобы поймать дикого зверя.</w:t>
      </w:r>
    </w:p>
    <w:p>
      <w:pPr>
        <w:pStyle w:val="Normal"/>
        <w:rPr/>
      </w:pPr>
      <w:r>
        <w:rPr/>
      </w:r>
    </w:p>
    <w:p>
      <w:pPr>
        <w:pStyle w:val="Normal"/>
        <w:rPr/>
      </w:pPr>
      <w:r>
        <w:rPr/>
        <w:t xml:space="preserve">О Льве. </w:t>
      </w:r>
    </w:p>
    <w:p>
      <w:pPr>
        <w:pStyle w:val="Normal"/>
        <w:rPr/>
      </w:pPr>
      <w:r>
        <w:rPr/>
      </w:r>
    </w:p>
    <w:p>
      <w:pPr>
        <w:pStyle w:val="Normal"/>
        <w:rPr/>
      </w:pPr>
      <w:r>
        <w:rPr/>
        <w:t>56. Во истину вы специально призваны, чтобы отдать свои души за ваших братьев, как сделал Иисус Христос, и для защиты земли от язычников, которые являются врагами сына Девы Марии. Упомянутые выше запреты на охоту ни в коем случае не подразумевают включать льва, так как он ходит вокруг и смотрит что можно пожрать, его лапы направлены против каждого человека, а руки человека против него.</w:t>
      </w:r>
    </w:p>
    <w:p>
      <w:pPr>
        <w:pStyle w:val="Normal"/>
        <w:rPr/>
      </w:pPr>
      <w:r>
        <w:rPr/>
      </w:r>
    </w:p>
    <w:p>
      <w:pPr>
        <w:pStyle w:val="Normal"/>
        <w:rPr/>
      </w:pPr>
      <w:r>
        <w:rPr/>
        <w:t>Как они Могут Иметь Земли и Людей.</w:t>
      </w:r>
    </w:p>
    <w:p>
      <w:pPr>
        <w:pStyle w:val="Normal"/>
        <w:rPr/>
      </w:pPr>
      <w:r>
        <w:rPr/>
      </w:r>
    </w:p>
    <w:p>
      <w:pPr>
        <w:pStyle w:val="Normal"/>
        <w:rPr/>
      </w:pPr>
      <w:r>
        <w:rPr/>
        <w:t>57. Это вид нового ордена мы считаем был рожден из Священных писаний и божественной провидения в Святой земле Пасхи. Это значит что эта вооруженная компания рыцарей может убивать врагов креста без греха. По этой причине мы рассудили что вы по праву можете называться рыцарями Храма, с удвоенным достоинством и красотой честности, и что вы можете иметь земли и держать людей, деревни и поля и управлять ими справедливо, и объявлять свои права на них как это специально объявляется.</w:t>
      </w:r>
    </w:p>
    <w:p>
      <w:pPr>
        <w:pStyle w:val="Normal"/>
        <w:rPr/>
      </w:pPr>
      <w:r>
        <w:rPr/>
      </w:r>
    </w:p>
    <w:p>
      <w:pPr>
        <w:pStyle w:val="Normal"/>
        <w:rPr/>
      </w:pPr>
      <w:r>
        <w:rPr/>
        <w:t>О Церковной Десятине.</w:t>
      </w:r>
    </w:p>
    <w:p>
      <w:pPr>
        <w:pStyle w:val="Normal"/>
        <w:rPr/>
      </w:pPr>
      <w:r>
        <w:rPr/>
      </w:r>
    </w:p>
    <w:p>
      <w:pPr>
        <w:pStyle w:val="Normal"/>
        <w:rPr/>
      </w:pPr>
      <w:r>
        <w:rPr/>
        <w:t>58. Вы, кто покинули приятные богатства мира, мы верим что вы добровольно посвятили себя бедности, следовательно мы решили что вы можете получать десятину. Если епископ, которому десятина должна передаваться по праву, пожелает отдать ее вам из милости, он можт с согласия своего собрания передать те десятины, которыми располагает церковь. Более того, если какой мирянин задержал десятину со своей вотчины, к своему вреду и против Церкви, и хочет отдать ее вам, он может сделать это с разрешения прелата и его главы.</w:t>
      </w:r>
    </w:p>
    <w:p>
      <w:pPr>
        <w:pStyle w:val="Normal"/>
        <w:rPr/>
      </w:pPr>
      <w:r>
        <w:rPr/>
      </w:r>
    </w:p>
    <w:p>
      <w:pPr>
        <w:pStyle w:val="Normal"/>
        <w:rPr/>
      </w:pPr>
      <w:r>
        <w:rPr/>
        <w:t>О Свершении Правосудия.</w:t>
      </w:r>
    </w:p>
    <w:p>
      <w:pPr>
        <w:pStyle w:val="Normal"/>
        <w:rPr/>
      </w:pPr>
      <w:r>
        <w:rPr/>
      </w:r>
    </w:p>
    <w:p>
      <w:pPr>
        <w:pStyle w:val="Normal"/>
        <w:rPr/>
      </w:pPr>
      <w:r>
        <w:rPr/>
        <w:t>59. Мы знаем, потому что видели это, что нет числа гонителям и людям любящим ссоры и старающимся коварно мучить тех благочестивых и угодных Святой Церкви и их друзей. С ясного суждения нашего совета, мы повелеваем, что если кто-то в странах Востока или где еще будет просить что-то от вас, для благочестивого человека и из любви к истине вы должны рассудить это, если остальные в отряде позволят. Этого же указания следует придерживаться всегда, если у вас что-нибудь украли.</w:t>
      </w:r>
    </w:p>
    <w:p>
      <w:pPr>
        <w:pStyle w:val="Normal"/>
        <w:rPr/>
      </w:pPr>
      <w:r>
        <w:rPr/>
      </w:r>
    </w:p>
    <w:p>
      <w:pPr>
        <w:pStyle w:val="Normal"/>
        <w:rPr/>
      </w:pPr>
      <w:r>
        <w:rPr/>
        <w:t>О Пожилых Братьях.</w:t>
      </w:r>
    </w:p>
    <w:p>
      <w:pPr>
        <w:pStyle w:val="Normal"/>
        <w:rPr/>
      </w:pPr>
      <w:r>
        <w:rPr/>
      </w:r>
    </w:p>
    <w:p>
      <w:pPr>
        <w:pStyle w:val="Normal"/>
        <w:rPr/>
      </w:pPr>
      <w:r>
        <w:rPr/>
        <w:t xml:space="preserve">60. Мы приказываем всем благочестивым советом, чтобы ппрестарелые и слабые братья почитались со старанием и уважением к их болезненности; и, хорошо содержались, властью Правил, во всех вещах, которые необходимы для их физического благополучия и не испытывали ни в чем нужды. </w:t>
      </w:r>
    </w:p>
    <w:p>
      <w:pPr>
        <w:pStyle w:val="Normal"/>
        <w:rPr/>
      </w:pPr>
      <w:r>
        <w:rPr/>
      </w:r>
    </w:p>
    <w:p>
      <w:pPr>
        <w:pStyle w:val="Normal"/>
        <w:rPr/>
      </w:pPr>
      <w:r>
        <w:rPr/>
        <w:t>О Больных Братьях.</w:t>
      </w:r>
    </w:p>
    <w:p>
      <w:pPr>
        <w:pStyle w:val="Normal"/>
        <w:rPr/>
      </w:pPr>
      <w:r>
        <w:rPr/>
      </w:r>
    </w:p>
    <w:p>
      <w:pPr>
        <w:pStyle w:val="Normal"/>
        <w:rPr/>
      </w:pPr>
      <w:r>
        <w:rPr/>
        <w:t>61.Пусть больным будет отдано уважение и забота, пусть они обслуживаются в соответствии со словами евангелиста и Иисуса Христа: «</w:t>
      </w:r>
      <w:r>
        <w:rPr>
          <w:lang w:val="en-US"/>
        </w:rPr>
        <w:t>Infirmus fui et visitastis me</w:t>
      </w:r>
      <w:r>
        <w:rPr/>
        <w:t>». Что означае: «Я был болен и вы навестили меня» и пусть об этом не забывают. С увечными братьями должно обращаться спокойно и с заботой, этой службой, носимой без колебаний, вы заслужите царствие небесное.</w:t>
      </w:r>
    </w:p>
    <w:p>
      <w:pPr>
        <w:pStyle w:val="Normal"/>
        <w:rPr/>
      </w:pPr>
      <w:r>
        <w:rPr/>
      </w:r>
    </w:p>
    <w:p>
      <w:pPr>
        <w:pStyle w:val="Normal"/>
        <w:rPr/>
      </w:pPr>
      <w:r>
        <w:rPr/>
        <w:t>Следовательно мы повелеваем Ответственному за слабых прилежно и благочестиво обеспечивать те вещи, которые необходимы по-разному больным братьям, такими как: мясо, рыба, птица и вся другая еда, которая дает хорошее здоровье, в соответствии со средствами и возможностями дома.</w:t>
      </w:r>
    </w:p>
    <w:p>
      <w:pPr>
        <w:pStyle w:val="Normal"/>
        <w:rPr/>
      </w:pPr>
      <w:r>
        <w:rPr/>
      </w:r>
    </w:p>
    <w:p>
      <w:pPr>
        <w:pStyle w:val="Normal"/>
        <w:rPr/>
      </w:pPr>
      <w:r>
        <w:rPr/>
        <w:t>О Зараженных Братьях.</w:t>
      </w:r>
    </w:p>
    <w:p>
      <w:pPr>
        <w:pStyle w:val="Normal"/>
        <w:rPr/>
      </w:pPr>
      <w:r>
        <w:rPr/>
      </w:r>
    </w:p>
    <w:p>
      <w:pPr>
        <w:pStyle w:val="Normal"/>
        <w:rPr/>
      </w:pPr>
      <w:r>
        <w:rPr/>
        <w:t>62. Когда брат переходит из жизи в смерть, от чего не освобожден никто, мы повелеваем вам вознести с чистым сердцем молитвы за его душу, и священники, служащие законному королю, должны провести богослужение, и те кто служит милосердию на определенный срок и все братья служащие определенный срок, сколько их есть там где лежит тело должны произнести сто «Отче наш» в течении следующих семи дней. А все братья находящиеся в распоряжении того Дома откуда ушел брат, должны сказать сто «Отче наш», как сказано выше, после того как стало известно о смерти брата, по милост Божьей. Также мы возносим молитвы и повелеваем пасторальной властью, чтобы был сорок дней кормлен с мясом и вином один нищий, в память об умершем брате, так как если бы он был жив. Мы специально запрещаем все другие предложения, которые делаются по желанию и без позволения Бедых Рыцарей Храма на смерть бртьев, в пост Пасхи и в другие посты.</w:t>
      </w:r>
    </w:p>
    <w:p>
      <w:pPr>
        <w:pStyle w:val="Normal"/>
        <w:rPr>
          <w:lang w:val="en-US"/>
        </w:rPr>
      </w:pPr>
      <w:r>
        <w:rPr>
          <w:lang w:val="en-US"/>
        </w:rPr>
      </w:r>
    </w:p>
    <w:p>
      <w:pPr>
        <w:pStyle w:val="Normal"/>
        <w:rPr/>
      </w:pPr>
      <w:r>
        <w:rPr>
          <w:lang w:val="en-US"/>
        </w:rPr>
        <w:t>63. Более того, вы должны принимать свою судьбу с чистым серцем днем и ночью, так чтобы вас можно было сравнить в этом с мудрейшим из пророков, который сказал: “Calicem salutaris accipiam”.</w:t>
      </w:r>
      <w:r>
        <w:rPr/>
        <w:t xml:space="preserve"> То есть: «Я принял чашу спасения», что означает «Я отомщу за смерть Иисуса Христа своей смертью. Как Иисус Христос отдал свое тело за меня, я готовлюсь таким же образом отдать свою душу за своих братьев». Это достойное предложение; живая жертва и весьма угодная Господу.</w:t>
      </w:r>
    </w:p>
    <w:p>
      <w:pPr>
        <w:pStyle w:val="Normal"/>
        <w:rPr/>
      </w:pPr>
      <w:r>
        <w:rPr/>
      </w:r>
    </w:p>
    <w:p>
      <w:pPr>
        <w:pStyle w:val="Normal"/>
        <w:rPr/>
      </w:pPr>
      <w:r>
        <w:rPr/>
        <w:t>О Священниках и Клерках Служащих Милосердию.</w:t>
      </w:r>
    </w:p>
    <w:p>
      <w:pPr>
        <w:pStyle w:val="Normal"/>
        <w:rPr/>
      </w:pPr>
      <w:r>
        <w:rPr/>
      </w:r>
    </w:p>
    <w:p>
      <w:pPr>
        <w:pStyle w:val="Normal"/>
        <w:rPr/>
      </w:pPr>
      <w:r>
        <w:rPr/>
        <w:t>64. Весь наш совет повелевает вам воздавать приношения и все виды милостыни в каком бы виде она ни могла даваться, капелланам и клеркам и другим, кто остается в благотворительности определенный срок. В соотвествии с властью Господа, служители церкви могут иметь только еду и одежду и не должны позволять себе ничего более, кроме как если Магистр захочет дать им что-то из милости.</w:t>
      </w:r>
    </w:p>
    <w:p>
      <w:pPr>
        <w:pStyle w:val="Normal"/>
        <w:rPr/>
      </w:pPr>
      <w:r>
        <w:rPr/>
      </w:r>
    </w:p>
    <w:p>
      <w:pPr>
        <w:pStyle w:val="Normal"/>
        <w:rPr/>
      </w:pPr>
      <w:r>
        <w:rPr/>
        <w:t>О Светских Рыцарях.</w:t>
      </w:r>
    </w:p>
    <w:p>
      <w:pPr>
        <w:pStyle w:val="Normal"/>
        <w:rPr/>
      </w:pPr>
      <w:r>
        <w:rPr/>
      </w:r>
    </w:p>
    <w:p>
      <w:pPr>
        <w:pStyle w:val="Normal"/>
        <w:rPr/>
      </w:pPr>
      <w:r>
        <w:rPr/>
        <w:t>65. Те кто служит из жалости и остается с вами на определенный срок являются рыцарями дома Господня и Храма Соломона; Следовательно из жалости мы возносим молитвы и повелеваем, что если в течении службы сила Господа заберет кого-нибудь из них, во имя любви к Господу и братского милосердия, ради спасения его души, один нищий будет накормлен семь дней, а каждый брат в том доме произнесет тридцать «Отче наш».</w:t>
      </w:r>
    </w:p>
    <w:p>
      <w:pPr>
        <w:pStyle w:val="Normal"/>
        <w:rPr/>
      </w:pPr>
      <w:r>
        <w:rPr/>
      </w:r>
    </w:p>
    <w:p>
      <w:pPr>
        <w:pStyle w:val="Normal"/>
        <w:rPr/>
      </w:pPr>
      <w:r>
        <w:rPr/>
        <w:t>О Светстких Рыцарях Служащих на Определенный Срок.</w:t>
      </w:r>
    </w:p>
    <w:p>
      <w:pPr>
        <w:pStyle w:val="Normal"/>
        <w:rPr/>
      </w:pPr>
      <w:r>
        <w:rPr/>
      </w:r>
    </w:p>
    <w:p>
      <w:pPr>
        <w:pStyle w:val="Normal"/>
        <w:rPr/>
      </w:pPr>
      <w:r>
        <w:rPr/>
        <w:t xml:space="preserve">66. Мы повелеваем всем светским рыцарая, которые желают служить Иисусу Христу и дому Храма Соломона определенный срок благочестиво купить достойного коня и оружие и все необходимое для такой работы. Кроме того, мы повелеваем обоим сторонам назначить цену коня и отметить ее на бумаге, так чтобы не забыть. Пусть все в чем нуждается рыцарь, его сквайр и конь, даже подковы, будет дано ему из братского милосердия в соответствии со средствами дома. Если во время определенного срока, случится так, что конь умрет на службе дома и если дом может обеспечить это,то Магистр должен предоставить замену коню. Если по окончании срока пребывания рыцарь пожелает вернуться в свою страну, он должен оставить дому, из милосердия, половину цены коня, а вторую часть он может, если хочет, получить как милость дома. </w:t>
      </w:r>
    </w:p>
    <w:p>
      <w:pPr>
        <w:pStyle w:val="Normal"/>
        <w:rPr/>
      </w:pPr>
      <w:r>
        <w:rPr/>
      </w:r>
    </w:p>
    <w:p>
      <w:pPr>
        <w:pStyle w:val="Normal"/>
        <w:rPr/>
      </w:pPr>
      <w:r>
        <w:rPr/>
        <w:t>Об Обязанностях Сержантов.</w:t>
      </w:r>
    </w:p>
    <w:p>
      <w:pPr>
        <w:pStyle w:val="Normal"/>
        <w:rPr/>
      </w:pPr>
      <w:r>
        <w:rPr/>
      </w:r>
    </w:p>
    <w:p>
      <w:pPr>
        <w:pStyle w:val="Normal"/>
        <w:rPr/>
      </w:pPr>
      <w:r>
        <w:rPr/>
        <w:t xml:space="preserve">67. Так как есть сквайры и сержанты, которые желают служить милосердию в доме Храма для спасеня своей души и на определенный срок, пришедшие из разных мест, мы считаем важным, чтобы от каждого было получено обещание, что завистливые враги не вложат в их серца раскаяния и не принудят их отречься от добрых намерений. </w:t>
      </w:r>
    </w:p>
    <w:p>
      <w:pPr>
        <w:pStyle w:val="Normal"/>
        <w:rPr/>
      </w:pPr>
      <w:r>
        <w:rPr/>
      </w:r>
    </w:p>
    <w:p>
      <w:pPr>
        <w:pStyle w:val="Normal"/>
        <w:rPr/>
      </w:pPr>
      <w:r>
        <w:rPr/>
        <w:t>О Белых Мантиях.</w:t>
      </w:r>
    </w:p>
    <w:p>
      <w:pPr>
        <w:pStyle w:val="Normal"/>
        <w:rPr/>
      </w:pPr>
      <w:r>
        <w:rPr/>
      </w:r>
    </w:p>
    <w:p>
      <w:pPr>
        <w:pStyle w:val="Normal"/>
        <w:rPr/>
      </w:pPr>
      <w:r>
        <w:rPr/>
        <w:t xml:space="preserve">68. По общему решению совета мы запрещаем и приказываем изгонять, за общий порок, любого кто без позволения был в доме Господнеми Рыцарей Храма; также чтобы сержанты и сквайры не имели белых одежд, так как от такой привычки делается великий вред для дома; Так в отдаленных регионах есть фальшивые братья, женатые мужчины и другие кто говорит, что они были братьями Храма и клянутся в этом, в то время как на  деле они были в миру. Они приносят столько стыда нам и вреда Ордену Рыцарей, что даже их сквайры хвастаются этим. По этой причине возникает множество скандалов. Следовательно пусть им будут даны черные одежды, но если таковых не найти, пусть будет дано то что есть в данной провинции, или то что менее дорого. </w:t>
      </w:r>
      <w:r>
        <w:rPr>
          <w:lang w:val="en-US"/>
        </w:rPr>
        <w:t>That is burell</w:t>
      </w:r>
    </w:p>
    <w:p>
      <w:pPr>
        <w:pStyle w:val="Normal"/>
        <w:rPr>
          <w:lang w:val="en-US"/>
        </w:rPr>
      </w:pPr>
      <w:r>
        <w:rPr>
          <w:lang w:val="en-US"/>
        </w:rPr>
      </w:r>
    </w:p>
    <w:p>
      <w:pPr>
        <w:pStyle w:val="Normal"/>
        <w:rPr/>
      </w:pPr>
      <w:r>
        <w:rPr/>
        <w:t>О Женатых Братьях.</w:t>
      </w:r>
    </w:p>
    <w:p>
      <w:pPr>
        <w:pStyle w:val="Normal"/>
        <w:rPr/>
      </w:pPr>
      <w:r>
        <w:rPr/>
      </w:r>
    </w:p>
    <w:p>
      <w:pPr>
        <w:pStyle w:val="Normal"/>
        <w:rPr/>
      </w:pPr>
      <w:r>
        <w:rPr/>
        <w:t>69. Если женатые люди просят принять его в братства, достоинство и преданность дома, мы разрешаем вам принять их на следующих условиях: после из смерти они оставят часть имущества и все приобретенное позже дому.  Между тем, они должны вести честную жизнь и стараться хорошо относиться к братьям. Но они не должны носить белые одежды или плащи, более того если рыцарь умрет раньше чем леди, братья должны взять часть его имущества, а остальное пусть достанется леди, чтобы поддержать ее в течении оставшейся жизни, так как на кажется неправильным чтобы такие вдовы жили в доме с братьями, которые обещали целомудрие Богу.</w:t>
      </w:r>
    </w:p>
    <w:p>
      <w:pPr>
        <w:pStyle w:val="Normal"/>
        <w:rPr/>
      </w:pPr>
      <w:r>
        <w:rPr/>
      </w:r>
    </w:p>
    <w:p>
      <w:pPr>
        <w:pStyle w:val="Normal"/>
        <w:rPr/>
      </w:pPr>
      <w:r>
        <w:rPr/>
        <w:t>О Сестрах.</w:t>
      </w:r>
    </w:p>
    <w:p>
      <w:pPr>
        <w:pStyle w:val="Normal"/>
        <w:rPr/>
      </w:pPr>
      <w:r>
        <w:rPr/>
      </w:r>
    </w:p>
    <w:p>
      <w:pPr>
        <w:pStyle w:val="Normal"/>
        <w:rPr/>
      </w:pPr>
      <w:r>
        <w:rPr/>
        <w:t>70. Компания женщин – это опасная вещь, так через это старый дьявол свел многих с прямого пути к Раю. Отныне пусть не будут женщины приниматься сестрами в дом Храма; вот почему, мы не можем более придерживаться этого обычая, чтобы цветок целомудрия всегда сохранялся среди вас.</w:t>
      </w:r>
    </w:p>
    <w:p>
      <w:pPr>
        <w:pStyle w:val="Normal"/>
        <w:rPr/>
      </w:pPr>
      <w:r>
        <w:rPr/>
      </w:r>
    </w:p>
    <w:p>
      <w:pPr>
        <w:pStyle w:val="Normal"/>
        <w:rPr/>
      </w:pPr>
      <w:r>
        <w:rPr/>
        <w:t>Пусть Они не Будут Фамильярными с Женщинами.</w:t>
      </w:r>
    </w:p>
    <w:p>
      <w:pPr>
        <w:pStyle w:val="Normal"/>
        <w:rPr/>
      </w:pPr>
      <w:r>
        <w:rPr/>
      </w:r>
    </w:p>
    <w:p>
      <w:pPr>
        <w:pStyle w:val="Normal"/>
        <w:rPr/>
      </w:pPr>
      <w:r>
        <w:rPr/>
        <w:t xml:space="preserve">71. Мы считаем опасным для всех религиозных, слишком долго смотреть на лицо женщины. По этой причине никто из вас не должен позволять себе целовать женщину, будь она вдовой, маленькой девочкой, сестрой, матерью, тетей и кем еще. И с этих пор Рыцари Иисуса Христа должны всеми силами избегать объятий женщины, благодаря которым мужчины погибали много раз, так чтобы  постоянно оставаться перед ликом Господа с чистым сердцем и праведной жизнью. </w:t>
      </w:r>
    </w:p>
    <w:p>
      <w:pPr>
        <w:pStyle w:val="Normal"/>
        <w:rPr/>
      </w:pPr>
      <w:r>
        <w:rPr/>
      </w:r>
    </w:p>
    <w:p>
      <w:pPr>
        <w:pStyle w:val="Normal"/>
        <w:rPr/>
      </w:pPr>
      <w:r>
        <w:rPr/>
        <w:t>Не Быть Крестными Отцами.</w:t>
      </w:r>
    </w:p>
    <w:p>
      <w:pPr>
        <w:pStyle w:val="Normal"/>
        <w:rPr/>
      </w:pPr>
      <w:r>
        <w:rPr/>
      </w:r>
    </w:p>
    <w:p>
      <w:pPr>
        <w:pStyle w:val="Normal"/>
        <w:rPr/>
      </w:pPr>
      <w:r>
        <w:rPr/>
        <w:t xml:space="preserve">72. Мы запрещаем всем братьям отныне осмеливаться поднимать ребенка над купелью и никто не должен стыдиться отказываться быть крестным или крестной; этот стыд принесет больше славы чем греха. </w:t>
      </w:r>
    </w:p>
    <w:p>
      <w:pPr>
        <w:pStyle w:val="Normal"/>
        <w:rPr/>
      </w:pPr>
      <w:r>
        <w:rPr/>
      </w:r>
    </w:p>
    <w:p>
      <w:pPr>
        <w:pStyle w:val="Normal"/>
        <w:rPr/>
      </w:pPr>
      <w:r>
        <w:rPr/>
        <w:t>О Положениях.</w:t>
      </w:r>
    </w:p>
    <w:p>
      <w:pPr>
        <w:pStyle w:val="Normal"/>
        <w:rPr/>
      </w:pPr>
      <w:r>
        <w:rPr/>
      </w:r>
    </w:p>
    <w:p>
      <w:pPr>
        <w:pStyle w:val="Normal"/>
        <w:rPr/>
      </w:pPr>
      <w:r>
        <w:rPr/>
        <w:t>73. Все положения упомянутые и записанные выше в настоящих Правилах на усмотренние и суд Магистра.</w:t>
      </w:r>
    </w:p>
    <w:p>
      <w:pPr>
        <w:pStyle w:val="Normal"/>
        <w:rPr/>
      </w:pPr>
      <w:r>
        <w:rPr/>
      </w:r>
    </w:p>
    <w:p>
      <w:pPr>
        <w:pStyle w:val="Normal"/>
        <w:rPr/>
      </w:pPr>
      <w:r>
        <w:rPr/>
        <w:t>Это Дни Поста и Посты которые должны Праздноваться и Соблюдаться всеми Братьями.</w:t>
      </w:r>
    </w:p>
    <w:p>
      <w:pPr>
        <w:pStyle w:val="Normal"/>
        <w:rPr/>
      </w:pPr>
      <w:r>
        <w:rPr/>
      </w:r>
    </w:p>
    <w:p>
      <w:pPr>
        <w:pStyle w:val="Normal"/>
        <w:rPr/>
      </w:pPr>
      <w:r>
        <w:rPr/>
        <w:t>74. Да будет известно всем настоящим и будущим братьям Храма, что они должны поститься в Бодрствования двенадцати апостоловю. А именно: Св. Петра, Св. Павла, Св. Андрея, Св. Якова (</w:t>
      </w:r>
      <w:r>
        <w:rPr>
          <w:lang w:val="en-US"/>
        </w:rPr>
        <w:t>James)</w:t>
      </w:r>
      <w:r>
        <w:rPr/>
        <w:t xml:space="preserve">, Св. Филиппа, Св. Тимофея, Св. Варфоломея, Св. Симона и Св. Иуды, Св. Матфея. Бдение Св. Иоана Богослова ; бдение Вознесения и два дня до него, дни </w:t>
      </w:r>
      <w:r>
        <w:rPr>
          <w:lang w:val="en-US"/>
        </w:rPr>
        <w:t>rogation</w:t>
      </w:r>
      <w:r>
        <w:rPr/>
        <w:t>, бдение Пятерицы(?), янтарные дни (?), бдение Св. Лауренс, бдение Богоматери в середине августа, бдение Всех Святых, бдение Крещения. И они должны поститься во все указанные дни в соответсии с указаниями папы Инокентия, данными на собрании в городе Пиза. И если какой либо из этих постов выпадет на понедельник, они должны поститься в предстоящую субботу. Если рождество нашего Господа выпадает на пятницу, братья должны есть мясо, во славу праздника. Но они должны поститься в дни Св. Марка из-за отпевания(?): так как это объявлено Римом во смертность человека. Однако, если он выпадает на дни Пасхи, они не должны поститься.</w:t>
      </w:r>
    </w:p>
    <w:p>
      <w:pPr>
        <w:pStyle w:val="Normal"/>
        <w:rPr/>
      </w:pPr>
      <w:r>
        <w:rPr/>
      </w:r>
    </w:p>
    <w:p>
      <w:pPr>
        <w:pStyle w:val="Normal"/>
        <w:rPr/>
      </w:pPr>
      <w:r>
        <w:rPr/>
        <w:t>Это Праздники которые Должны Соблюдаться в Доме Храма.</w:t>
      </w:r>
    </w:p>
    <w:p>
      <w:pPr>
        <w:pStyle w:val="Normal"/>
        <w:rPr/>
      </w:pPr>
      <w:r>
        <w:rPr/>
      </w:r>
    </w:p>
    <w:p>
      <w:pPr>
        <w:pStyle w:val="Normal"/>
        <w:rPr/>
      </w:pPr>
      <w:r>
        <w:rPr/>
        <w:t xml:space="preserve">75. Рождество Господне, праздник Св. Стефена, Св. Иоана евангелиста , Святых </w:t>
      </w:r>
      <w:r>
        <w:rPr>
          <w:lang w:val="en-US"/>
        </w:rPr>
        <w:t>innocents(</w:t>
      </w:r>
      <w:r>
        <w:rPr/>
        <w:t xml:space="preserve">?), восемь дней Рождества, день Нового Года, Крещение, Св. Марии </w:t>
      </w:r>
      <w:r>
        <w:rPr>
          <w:lang w:val="en-US"/>
        </w:rPr>
        <w:t>candelmas(</w:t>
      </w:r>
      <w:r>
        <w:rPr/>
        <w:t xml:space="preserve">?), Св. Матиаса апостола, Благовещение Богородицы в марте, Пасха и три дня после, Св. Георгий, Св. Филипп и Св. Яков, два апостола, нахождение креста Господня, Вознесение Господне, Пятерица(?) и два дня после, Св. Иоанн Богослов (?), Св. Петра и Павла, двух апостолов, Св. Марии Магдалины, Св. Иакова апостола, Св. Лауры, Сретение Богородицы(?),  Рождество Богородицы, Воздвижение Святого Креста,  Св. Матфея апостола, Св. Михаила, Св. Симона и Иуды, праздник Всех Святых, Св. Мартина зимой, Св. Катерины зимой, Св. Андрея, Св. Николаса, Св. Тимофея апостола. </w:t>
      </w:r>
    </w:p>
    <w:p>
      <w:pPr>
        <w:pStyle w:val="Normal"/>
        <w:rPr/>
      </w:pPr>
      <w:r>
        <w:rPr/>
      </w:r>
    </w:p>
    <w:p>
      <w:pPr>
        <w:pStyle w:val="Normal"/>
        <w:rPr/>
      </w:pPr>
      <w:r>
        <w:rPr/>
        <w:t>76. Ни один из меньших праздников должен соблюдаться в доме Храма. И мы желаем, чтобы строго придерживались следующего: все братья Храма должны соблюдать пост от воскресенье перед Св. Мартином до Рождества Господня, только болезнь может помешать этому. И если случится так, что праздник Св. Мартина выпадет на воскресенье, братья должны обойтись без мяса в предшествующую субботу.</w:t>
      </w:r>
    </w:p>
    <w:p>
      <w:pPr>
        <w:pStyle w:val="Normal"/>
        <w:rPr/>
      </w:pPr>
      <w:r>
        <w:rPr/>
      </w:r>
    </w:p>
    <w:sectPr>
      <w:type w:val="nextPage"/>
      <w:pgSz w:w="11906" w:h="16838"/>
      <w:pgMar w:left="1134" w:right="1134" w:gutter="0" w:header="0" w:top="567"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8:08:00Z</dcterms:created>
  <dc:creator>Ivan</dc:creator>
  <dc:description/>
  <dc:language>en-US</dc:language>
  <cp:lastModifiedBy>abrosimov</cp:lastModifiedBy>
  <cp:lastPrinted>2000-12-06T21:07:00Z</cp:lastPrinted>
  <dcterms:modified xsi:type="dcterms:W3CDTF">2000-12-06T18:08:00Z</dcterms:modified>
  <cp:revision>2</cp:revision>
  <dc:subject/>
  <dc:title>Военные ордена </dc:title>
</cp:coreProperties>
</file>